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rPr/>
      </w:pPr>
      <w:r>
        <w:rPr/>
        <w:t>Ce document reprend l'ensemble des exemples du document réalisé par la Commission pour l'Évolution du Braille Français (Notation mathématique braille - Première édition janvier 2007)</w:t>
      </w:r>
    </w:p>
    <w:p>
      <w:pPr>
        <w:pStyle w:val="NormalWeb"/>
        <w:spacing w:before="280" w:after="0"/>
        <w:rPr/>
      </w:pPr>
      <w:r>
        <w:rPr/>
        <w:t>Il a été saisi avec Microsoft Office 2010 dans le cadre du corpus NATbraille. Les expressions mathématiques ont été réalisés avec l'éditeur mathématique MathType. Certaines impossibilités seront signalées par 3 points de susp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Web"/>
        <w:spacing w:before="280" w:after="0"/>
        <w:rPr/>
      </w:pPr>
      <w:r>
        <w:rPr/>
        <w:t>NOTATION MATHÉMATIQUE BRAILLE</w: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  <w:t>Introduction</w:t>
      </w:r>
    </w:p>
    <w:p>
      <w:pPr>
        <w:pStyle w:val="Heading2"/>
        <w:rPr/>
      </w:pPr>
      <w:r>
        <w:rPr/>
        <w:t>L’écriture braille</w:t>
      </w:r>
    </w:p>
    <w:p>
      <w:pPr>
        <w:pStyle w:val="Normal"/>
        <w:spacing w:before="280" w:after="0"/>
        <w:rPr/>
      </w:pPr>
      <w:r>
        <w:rPr/>
      </w:r>
    </w:p>
    <w:p>
      <w:pPr>
        <w:pStyle w:val="Heading2"/>
        <w:rPr/>
      </w:pPr>
      <w:r>
        <w:rPr/>
        <w:t>Transcription des mathématiques</w:t>
      </w:r>
    </w:p>
    <w:p>
      <w:pPr>
        <w:pStyle w:val="Normal"/>
        <w:spacing w:before="280" w:after="0"/>
        <w:rPr/>
      </w:pPr>
      <w:r>
        <w:rPr/>
        <w:t>Les majuscules en mathémat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s dans un texte en braille abrégé :</w:t>
      </w:r>
    </w:p>
    <w:p>
      <w:pPr>
        <w:pStyle w:val="NormalWeb"/>
        <w:rPr/>
      </w:pPr>
      <w:r>
        <w:rPr>
          <w:lang w:val="en-US"/>
        </w:rPr>
        <w:t xml:space="preserve">On note </w:t>
      </w:r>
      <w:r>
        <w:rPr>
          <w:rStyle w:val="MTConvertedEquation"/>
          <w:lang w:val="en-US"/>
        </w:rPr>
        <w:t>&lt;math&gt;</w:t>
      </w:r>
    </w:p>
    <w:p>
      <w:pPr>
        <w:pStyle w:val="NormalWeb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Web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i&gt;x&lt;/mi&gt;</w:t>
      </w:r>
    </w:p>
    <w:p>
      <w:pPr>
        <w:pStyle w:val="NormalWeb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Web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Web"/>
        <w:spacing w:before="280" w:after="0"/>
        <w:rPr/>
      </w:pPr>
      <w:r>
        <w:rPr>
          <w:rStyle w:val="MTConvertedEquation"/>
        </w:rPr>
        <w:t>&lt;/math&gt;</w:t>
      </w:r>
      <w:r>
        <w:rPr/>
        <w:t xml:space="preserve"> l'inconnue de cette équation.</w:t>
      </w:r>
    </w:p>
    <w:p>
      <w:pPr>
        <w:pStyle w:val="NormalWeb"/>
        <w:spacing w:before="280" w:after="0"/>
        <w:rPr/>
      </w:pPr>
      <w:r>
        <w:rPr/>
        <w:t>On note x l’inconnue de cette équation.</w:t>
      </w:r>
    </w:p>
    <w:p>
      <w:pPr>
        <w:pStyle w:val="NormalWeb"/>
        <w:rPr/>
      </w:pPr>
      <w:r>
        <w:rPr/>
        <w:t xml:space="preserve">Le nombre </w:t>
      </w:r>
      <w:r>
        <w:rPr>
          <w:rStyle w:val="MTConvertedEquation"/>
        </w:rPr>
        <w:t>&lt;math&gt;</w:t>
      </w:r>
    </w:p>
    <w:p>
      <w:pPr>
        <w:pStyle w:val="NormalWeb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Web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Web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i&gt;Y&lt;/mi&gt;&lt;mi&gt;z&lt;/mi&gt;</w:t>
      </w:r>
    </w:p>
    <w:p>
      <w:pPr>
        <w:pStyle w:val="NormalWeb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Web"/>
        <w:rPr/>
      </w:pPr>
      <w:r>
        <w:rPr>
          <w:rStyle w:val="MTConvertedEquation"/>
        </w:rPr>
        <w:t xml:space="preserve">      </w:t>
      </w:r>
    </w:p>
    <w:p>
      <w:pPr>
        <w:pStyle w:val="NormalWeb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Web"/>
        <w:rPr/>
      </w:pPr>
      <w:r>
        <w:rPr>
          <w:rStyle w:val="MTConvertedEquation"/>
        </w:rPr>
        <w:t>&lt;/math&gt;</w:t>
      </w:r>
      <w:r>
        <w:rPr/>
        <w:t xml:space="preserve"> est le produit des trois nombres </w:t>
      </w:r>
      <w:r>
        <w:rPr>
          <w:rStyle w:val="MTConvertedEquation"/>
        </w:rPr>
        <w:t>&lt;math&gt;</w:t>
      </w:r>
    </w:p>
    <w:p>
      <w:pPr>
        <w:pStyle w:val="NormalWeb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Web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i&gt;x&lt;/mi&gt;</w:t>
      </w:r>
    </w:p>
    <w:p>
      <w:pPr>
        <w:pStyle w:val="NormalWeb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Web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Web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, </w:t>
      </w:r>
      <w:r>
        <w:rPr>
          <w:rStyle w:val="MTConvertedEquation"/>
          <w:lang w:val="en-US"/>
        </w:rPr>
        <w:t>&lt;math&gt;</w:t>
      </w:r>
    </w:p>
    <w:p>
      <w:pPr>
        <w:pStyle w:val="NormalWeb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Web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Y&lt;/mi&gt;</w:t>
      </w:r>
    </w:p>
    <w:p>
      <w:pPr>
        <w:pStyle w:val="NormalWeb"/>
        <w:rPr/>
      </w:pPr>
      <w:r>
        <w:rPr>
          <w:rStyle w:val="MTConvertedEquation"/>
        </w:rPr>
        <w:t xml:space="preserve">      </w:t>
      </w:r>
    </w:p>
    <w:p>
      <w:pPr>
        <w:pStyle w:val="NormalWeb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Web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, </w:t>
      </w:r>
      <w:r>
        <w:rPr>
          <w:rStyle w:val="MTConvertedEquation"/>
          <w:lang w:val="en-US"/>
        </w:rPr>
        <w:t>&lt;math&gt;</w:t>
      </w:r>
    </w:p>
    <w:p>
      <w:pPr>
        <w:pStyle w:val="NormalWeb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Web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i&gt;z&lt;/mi&gt;</w:t>
      </w:r>
    </w:p>
    <w:p>
      <w:pPr>
        <w:pStyle w:val="NormalWeb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Web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Web"/>
        <w:spacing w:before="280" w:after="0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Web"/>
        <w:spacing w:before="280" w:after="0"/>
        <w:rPr/>
      </w:pPr>
      <w:r>
        <w:rPr/>
        <w:t>Le nombre xYz est le produit des trois nombres x, Y, z.</w:t>
      </w:r>
    </w:p>
    <w:p>
      <w:pPr>
        <w:pStyle w:val="NormalWeb"/>
        <w:rPr/>
      </w:pPr>
      <w:r>
        <w:rPr/>
        <w:t xml:space="preserve">Calculer le produit </w:t>
      </w:r>
      <w:r>
        <w:rPr>
          <w:rStyle w:val="MTConvertedEquation"/>
        </w:rPr>
        <w:t>&lt;math&gt;</w:t>
      </w:r>
    </w:p>
    <w:p>
      <w:pPr>
        <w:pStyle w:val="NormalWeb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Web"/>
        <w:rPr/>
      </w:pPr>
      <w:r>
        <w:rPr>
          <w:rStyle w:val="MTConvertedEquation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Web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a&lt;/mi&gt;&lt;mi&gt;b&lt;/mi&gt;</w:t>
      </w:r>
    </w:p>
    <w:p>
      <w:pPr>
        <w:pStyle w:val="NormalWeb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Web"/>
        <w:rPr/>
      </w:pPr>
      <w:r>
        <w:rPr>
          <w:rStyle w:val="MTConvertedEquation"/>
        </w:rPr>
        <w:t xml:space="preserve">      </w:t>
      </w:r>
    </w:p>
    <w:p>
      <w:pPr>
        <w:pStyle w:val="NormalWeb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Web"/>
        <w:rPr/>
      </w:pPr>
      <w:r>
        <w:rPr>
          <w:rStyle w:val="MTConvertedEquation"/>
        </w:rPr>
        <w:t>&lt;/math&gt;</w:t>
      </w:r>
      <w:r>
        <w:rPr/>
        <w:t xml:space="preserve">et la somme </w:t>
      </w:r>
      <w:r>
        <w:rPr>
          <w:rStyle w:val="MTConvertedEquation"/>
        </w:rPr>
        <w:t>&lt;math&gt;</w:t>
      </w:r>
    </w:p>
    <w:p>
      <w:pPr>
        <w:pStyle w:val="NormalWeb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Web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Web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a&lt;/mi&gt;&lt;mo&gt;+&lt;/mo&gt;&lt;mi&gt;b&lt;/mi&gt;</w:t>
      </w:r>
    </w:p>
    <w:p>
      <w:pPr>
        <w:pStyle w:val="NormalWeb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Web"/>
        <w:rPr/>
      </w:pPr>
      <w:r>
        <w:rPr>
          <w:rStyle w:val="MTConvertedEquation"/>
        </w:rPr>
        <w:t xml:space="preserve">      </w:t>
      </w:r>
    </w:p>
    <w:p>
      <w:pPr>
        <w:pStyle w:val="NormalWeb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Web"/>
        <w:spacing w:before="280" w:after="0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Web"/>
        <w:spacing w:before="280" w:after="0"/>
        <w:rPr/>
      </w:pPr>
      <w:r>
        <w:rPr/>
        <w:t>Calculer le produit ab et la somme a+b.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rPr/>
      </w:pPr>
      <w:r>
        <w:rPr/>
        <w:t xml:space="preserve">Dans cette écriture, le symbole </w:t>
      </w:r>
      <w:r>
        <w:rPr>
          <w:rStyle w:val="MTConvertedEquation"/>
        </w:rPr>
        <w:t>&lt;math&gt;</w:t>
      </w:r>
    </w:p>
    <w:p>
      <w:pPr>
        <w:pStyle w:val="NormalWeb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Web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&gt;&amp;rarr;&lt;/mo&gt;</w:t>
      </w:r>
    </w:p>
    <w:p>
      <w:pPr>
        <w:pStyle w:val="NormalWeb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Web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Web"/>
        <w:spacing w:before="280" w:after="0"/>
        <w:rPr/>
      </w:pPr>
      <w:r>
        <w:rPr>
          <w:rStyle w:val="MTConvertedEquation"/>
        </w:rPr>
        <w:t>&lt;/math&gt;</w:t>
      </w:r>
      <w:r>
        <w:rPr/>
        <w:t xml:space="preserve"> se lit « tend vers ».</w:t>
      </w:r>
    </w:p>
    <w:p>
      <w:pPr>
        <w:pStyle w:val="NormalWeb"/>
        <w:spacing w:before="280" w:after="0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Chiffres et signe de l'infin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spacing w:before="280" w:after="0"/>
        <w:rPr/>
      </w:pPr>
      <w:r>
        <w:rPr/>
        <w:tab/>
        <w:t xml:space="preserve">un </w:t>
        <w:tab/>
        <w:t>1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spacing w:before="280" w:after="0"/>
        <w:ind w:firstLine="567"/>
        <w:rPr/>
      </w:pPr>
      <w:r>
        <w:rPr/>
        <w:t xml:space="preserve">deux </w:t>
        <w:tab/>
        <w:t>2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spacing w:before="280" w:after="0"/>
        <w:rPr/>
      </w:pPr>
      <w:r>
        <w:rPr/>
        <w:tab/>
        <w:t xml:space="preserve">trois </w:t>
        <w:tab/>
        <w:t>3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spacing w:before="280" w:after="0"/>
        <w:rPr/>
      </w:pPr>
      <w:r>
        <w:rPr/>
        <w:tab/>
        <w:t xml:space="preserve">quatre </w:t>
        <w:tab/>
        <w:t>4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spacing w:before="280" w:after="0"/>
        <w:rPr/>
      </w:pPr>
      <w:r>
        <w:rPr/>
        <w:tab/>
        <w:t xml:space="preserve">cinq </w:t>
        <w:tab/>
        <w:t>5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spacing w:before="280" w:after="0"/>
        <w:rPr/>
      </w:pPr>
      <w:r>
        <w:rPr/>
        <w:tab/>
        <w:t xml:space="preserve">six </w:t>
        <w:tab/>
        <w:t>6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spacing w:before="280" w:after="0"/>
        <w:rPr/>
      </w:pPr>
      <w:r>
        <w:rPr/>
        <w:tab/>
        <w:t xml:space="preserve">sept </w:t>
        <w:tab/>
        <w:t>7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spacing w:before="280" w:after="0"/>
        <w:rPr/>
      </w:pPr>
      <w:r>
        <w:rPr/>
        <w:tab/>
        <w:t xml:space="preserve">huit </w:t>
        <w:tab/>
        <w:t>8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spacing w:before="280" w:after="0"/>
        <w:rPr/>
      </w:pPr>
      <w:r>
        <w:rPr/>
        <w:tab/>
        <w:t xml:space="preserve">neuf </w:t>
        <w:tab/>
        <w:t>9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spacing w:before="280" w:after="0"/>
        <w:rPr/>
      </w:pPr>
      <w:r>
        <w:rPr/>
        <w:tab/>
        <w:t xml:space="preserve">zéro </w:t>
        <w:tab/>
        <w:t>0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spacing w:before="280" w:after="0"/>
        <w:rPr/>
      </w:pPr>
      <w:r>
        <w:rPr/>
        <w:tab/>
        <w:t xml:space="preserve">infini </w:t>
        <w:tab/>
      </w:r>
      <w:r>
        <w:rPr>
          <w:rStyle w:val="MTConvertedEquation"/>
        </w:rPr>
        <w:t>&lt;math&gt;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spacing w:before="280" w:after="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spacing w:before="280" w:after="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&amp;infin;&lt;/mi&gt;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spacing w:before="280" w:after="0"/>
        <w:rPr/>
      </w:pPr>
      <w:r>
        <w:rPr>
          <w:rStyle w:val="MTConvertedEquation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spacing w:before="280" w:after="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spacing w:before="280" w:after="0"/>
        <w:rPr/>
      </w:pPr>
      <w:r>
        <w:rPr>
          <w:rStyle w:val="MTConvertedEquation"/>
        </w:rPr>
        <w:t>&lt;/math&gt;</w:t>
      </w:r>
    </w:p>
    <w:p>
      <w:pPr>
        <w:pStyle w:val="Normal"/>
        <w:spacing w:before="280" w:after="0"/>
        <w:rPr/>
      </w:pPr>
      <w:r>
        <w:rPr>
          <w:rStyle w:val="MTConvertedEquation"/>
        </w:rPr>
        <w:t>&lt;math&gt;</w:t>
      </w:r>
    </w:p>
    <w:p>
      <w:pPr>
        <w:pStyle w:val="Normal"/>
        <w:spacing w:before="280" w:after="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before="280" w:after="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before="280" w:after="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1234567890&lt;/mn&gt;</w:t>
      </w:r>
    </w:p>
    <w:p>
      <w:pPr>
        <w:pStyle w:val="Normal"/>
        <w:spacing w:before="280" w:after="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before="280" w:after="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before="280" w:after="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before="280" w:after="0"/>
        <w:rPr/>
      </w:pPr>
      <w:r>
        <w:rPr>
          <w:rStyle w:val="MTConvertedEquation"/>
        </w:rPr>
        <w:t>&lt;/math&gt;</w:t>
      </w:r>
    </w:p>
    <w:p>
      <w:pPr>
        <w:pStyle w:val="Normal"/>
        <w:spacing w:before="280" w:after="0"/>
        <w:rPr/>
      </w:pPr>
      <w:r>
        <w:rPr/>
      </w:r>
      <w:r>
        <w:br w:type="page"/>
      </w:r>
    </w:p>
    <w:p>
      <w:pPr>
        <w:pStyle w:val="Normal"/>
        <w:spacing w:before="280" w:after="0"/>
        <w:rPr/>
      </w:pPr>
      <w:r>
        <w:rPr/>
      </w:r>
    </w:p>
    <w:p>
      <w:pPr>
        <w:pStyle w:val="Heading1"/>
        <w:rPr/>
      </w:pPr>
      <w:bookmarkStart w:id="0" w:name="__RefHeading__534_2016500202"/>
      <w:bookmarkEnd w:id="0"/>
      <w:r>
        <w:rPr/>
        <w:t>Différents types de lettres</w:t>
      </w:r>
    </w:p>
    <w:p>
      <w:pPr>
        <w:pStyle w:val="Normal"/>
        <w:rPr/>
      </w:pPr>
      <w:r>
        <w:rPr/>
      </w:r>
      <w:bookmarkStart w:id="1" w:name="__RefHeading__536_2016500202"/>
      <w:bookmarkStart w:id="2" w:name="__RefHeading__536_2016500202"/>
      <w:bookmarkEnd w:id="2"/>
    </w:p>
    <w:p>
      <w:pPr>
        <w:pStyle w:val="Heading2"/>
        <w:rPr/>
      </w:pPr>
      <w:r>
        <w:rPr/>
        <w:t>Lettres rondes</w:t>
      </w:r>
    </w:p>
    <w:p>
      <w:pPr>
        <w:pStyle w:val="Normal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Exemples :</w:t>
      </w:r>
    </w:p>
    <w:p>
      <w:pPr>
        <w:pStyle w:val="Normal"/>
        <w:spacing w:before="280" w:after="0"/>
        <w:rPr/>
      </w:pPr>
      <w:r>
        <w:rPr/>
        <w:t xml:space="preserve">lettre d minuscule ronde </w:t>
        <w:tab/>
      </w:r>
      <w:r>
        <w:rPr>
          <w:rStyle w:val="MTConvertedEquation"/>
        </w:rPr>
        <w:t>&lt;math&gt;</w:t>
      </w:r>
    </w:p>
    <w:p>
      <w:pPr>
        <w:pStyle w:val="Normal"/>
        <w:spacing w:before="280" w:after="0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spacing w:before="280" w:after="0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&gt;&amp;part;&lt;/mo&gt;</w:t>
      </w:r>
    </w:p>
    <w:p>
      <w:pPr>
        <w:pStyle w:val="Normal"/>
        <w:spacing w:before="280" w:after="0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spacing w:before="280" w:after="0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spacing w:before="280" w:after="0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spacing w:before="280" w:after="0"/>
        <w:rPr/>
      </w:pPr>
      <w:r>
        <w:rPr/>
        <w:t xml:space="preserve">lettre c majuscule ronde </w:t>
        <w:tab/>
      </w:r>
      <w:r>
        <w:rPr>
          <w:rStyle w:val="MTConvertedEquation"/>
        </w:rPr>
        <w:t>&lt;math&gt;</w:t>
      </w:r>
    </w:p>
    <w:p>
      <w:pPr>
        <w:pStyle w:val="Normal"/>
        <w:spacing w:before="280" w:after="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before="280" w:after="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&amp;Cscr;&lt;/mi&gt;</w:t>
      </w:r>
    </w:p>
    <w:p>
      <w:pPr>
        <w:pStyle w:val="Normal"/>
        <w:spacing w:before="280" w:after="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before="280" w:after="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before="280" w:after="0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  <w:bookmarkStart w:id="3" w:name="__RefHeading__538_2016500202"/>
      <w:bookmarkStart w:id="4" w:name="__RefHeading__538_2016500202"/>
      <w:bookmarkEnd w:id="4"/>
    </w:p>
    <w:p>
      <w:pPr>
        <w:pStyle w:val="Heading2"/>
        <w:rPr/>
      </w:pPr>
      <w:r>
        <w:rPr/>
        <w:t>Lettres « éclairées »</w:t>
      </w:r>
    </w:p>
    <w:p>
      <w:pPr>
        <w:pStyle w:val="Normal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Exemples :</w:t>
      </w:r>
    </w:p>
    <w:p>
      <w:pPr>
        <w:pStyle w:val="Normal"/>
        <w:spacing w:before="280" w:after="0"/>
        <w:rPr/>
      </w:pPr>
      <w:r>
        <w:rPr/>
        <w:t xml:space="preserve">grand n (ensemble des entiers naturels) </w:t>
      </w:r>
      <w:r>
        <w:rPr>
          <w:rStyle w:val="MTConvertedEquation"/>
        </w:rPr>
        <w:t>&lt;math&gt;</w:t>
      </w:r>
    </w:p>
    <w:p>
      <w:pPr>
        <w:pStyle w:val="Normal"/>
        <w:spacing w:before="280" w:after="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before="280" w:after="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&amp;Nopf;&lt;/mi&gt;</w:t>
      </w:r>
    </w:p>
    <w:p>
      <w:pPr>
        <w:pStyle w:val="Normal"/>
        <w:spacing w:before="280" w:after="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before="280" w:after="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before="280" w:after="0"/>
        <w:rPr/>
      </w:pPr>
      <w:r>
        <w:rPr>
          <w:rStyle w:val="MTConvertedEquation"/>
        </w:rPr>
        <w:t>&lt;/math&gt;</w:t>
      </w:r>
    </w:p>
    <w:p>
      <w:pPr>
        <w:pStyle w:val="Normal"/>
        <w:spacing w:before="280" w:after="0"/>
        <w:rPr/>
      </w:pPr>
      <w:r>
        <w:rPr/>
        <w:t xml:space="preserve">grand r (ensemble des réels) </w:t>
      </w:r>
      <w:r>
        <w:rPr>
          <w:rStyle w:val="MTConvertedEquation"/>
        </w:rPr>
        <w:t>&lt;math&gt;</w:t>
      </w:r>
    </w:p>
    <w:p>
      <w:pPr>
        <w:pStyle w:val="Normal"/>
        <w:spacing w:before="280" w:after="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before="280" w:after="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&amp;Ropf;&lt;/mi&gt;</w:t>
      </w:r>
    </w:p>
    <w:p>
      <w:pPr>
        <w:pStyle w:val="Normal"/>
        <w:spacing w:before="280" w:after="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before="280" w:after="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before="280" w:after="0"/>
        <w:rPr/>
      </w:pPr>
      <w:r>
        <w:rPr>
          <w:rStyle w:val="MTConvertedEquation"/>
        </w:rPr>
        <w:t>&lt;/math&gt;</w:t>
      </w:r>
    </w:p>
    <w:p>
      <w:pPr>
        <w:pStyle w:val="Normal"/>
        <w:spacing w:before="280" w:after="0"/>
        <w:rPr/>
      </w:pPr>
      <w:r>
        <w:rPr/>
      </w:r>
    </w:p>
    <w:p>
      <w:pPr>
        <w:pStyle w:val="Heading2"/>
        <w:rPr/>
      </w:pPr>
      <w:bookmarkStart w:id="5" w:name="__RefHeading__540_2016500202"/>
      <w:bookmarkEnd w:id="5"/>
      <w:r>
        <w:rPr/>
        <w:t>Lettres grecques</w: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/>
        <w:t xml:space="preserve">alpha </w:t>
        <w:tab/>
        <w:t xml:space="preserve">α </w:t>
        <w:tab/>
      </w:r>
      <w:r>
        <w:rPr>
          <w:rStyle w:val="MTConvertedEquation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&amp;alpha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>&lt;/math&gt;</w:t>
      </w:r>
      <w:r>
        <w:rPr/>
        <w:tab/>
        <w:t>Α</w:t>
        <w:tab/>
      </w:r>
      <w:r>
        <w:rPr>
          <w:rStyle w:val="MTConvertedEquation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&amp;Agr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>&lt;/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/>
        <w:t xml:space="preserve">bêta </w:t>
        <w:tab/>
        <w:t xml:space="preserve">β </w:t>
        <w:tab/>
      </w:r>
      <w:r>
        <w:rPr>
          <w:rStyle w:val="MTConvertedEquation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&amp;beta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>&lt;/math&gt;</w:t>
      </w:r>
      <w:r>
        <w:rPr/>
        <w:tab/>
        <w:t>Β</w:t>
        <w:tab/>
      </w:r>
      <w:r>
        <w:rPr>
          <w:rStyle w:val="MTConvertedEquation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&amp;Bgr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>&lt;/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/>
        <w:t xml:space="preserve">gamma </w:t>
        <w:tab/>
        <w:t xml:space="preserve">γ </w:t>
        <w:tab/>
      </w:r>
      <w:r>
        <w:rPr>
          <w:rStyle w:val="MTConvertedEquation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&amp;gamma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>&lt;/math&gt;</w:t>
      </w:r>
      <w:r>
        <w:rPr/>
        <w:tab/>
        <w:t>Γ</w:t>
        <w:tab/>
      </w:r>
      <w:r>
        <w:rPr>
          <w:rStyle w:val="MTConvertedEquation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&amp;Gamma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>&lt;/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/>
        <w:t xml:space="preserve">delta </w:t>
        <w:tab/>
        <w:t xml:space="preserve">δ </w:t>
        <w:tab/>
      </w:r>
      <w:r>
        <w:rPr>
          <w:rStyle w:val="MTConvertedEquation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&amp;delta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>&lt;/math&gt;</w:t>
      </w:r>
      <w:r>
        <w:rPr/>
        <w:tab/>
        <w:t>Δ</w:t>
        <w:tab/>
      </w:r>
      <w:r>
        <w:rPr>
          <w:rStyle w:val="MTConvertedEquation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&amp;Delta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>&lt;/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/>
        <w:t xml:space="preserve">epsilon </w:t>
        <w:tab/>
        <w:t xml:space="preserve">ε </w:t>
        <w:tab/>
      </w:r>
      <w:r>
        <w:rPr>
          <w:rStyle w:val="MTConvertedEquation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&amp;epsiv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>&lt;/math&gt;</w:t>
      </w:r>
      <w:r>
        <w:rPr/>
        <w:tab/>
        <w:t>Ε</w:t>
        <w:tab/>
      </w:r>
      <w:r>
        <w:rPr>
          <w:rStyle w:val="MTConvertedEquation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&amp;Egr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>&lt;/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/>
        <w:t xml:space="preserve">dzéta </w:t>
        <w:tab/>
        <w:t xml:space="preserve">ζ </w:t>
        <w:tab/>
      </w:r>
      <w:r>
        <w:rPr>
          <w:rStyle w:val="MTConvertedEquation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&amp;zeta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>&lt;/math&gt;</w:t>
      </w:r>
      <w:r>
        <w:rPr/>
        <w:tab/>
        <w:t>Ζ</w:t>
        <w:tab/>
      </w:r>
      <w:r>
        <w:rPr>
          <w:rStyle w:val="MTConvertedEquation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&amp;Zgr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>&lt;/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/>
        <w:t xml:space="preserve">êta </w:t>
        <w:tab/>
        <w:t xml:space="preserve">η </w:t>
        <w:tab/>
      </w:r>
      <w:r>
        <w:rPr>
          <w:rStyle w:val="MTConvertedEquation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&amp;eta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>&lt;/math&gt;</w:t>
      </w:r>
      <w:r>
        <w:rPr/>
        <w:tab/>
        <w:t>Η</w:t>
        <w:tab/>
      </w:r>
      <w:r>
        <w:rPr>
          <w:rStyle w:val="MTConvertedEquation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&amp;EEgr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>&lt;/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/>
        <w:t xml:space="preserve">thêta </w:t>
        <w:tab/>
        <w:t xml:space="preserve">θ </w:t>
        <w:tab/>
      </w:r>
      <w:r>
        <w:rPr>
          <w:rStyle w:val="MTConvertedEquation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&amp;theta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>&lt;/math&gt;</w:t>
      </w:r>
      <w:r>
        <w:rPr/>
        <w:tab/>
        <w:t>Θ</w:t>
        <w:tab/>
      </w:r>
      <w:r>
        <w:rPr>
          <w:rStyle w:val="MTConvertedEquation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&amp;Theta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>&lt;/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/>
        <w:t xml:space="preserve">iota </w:t>
        <w:tab/>
        <w:t xml:space="preserve">ι </w:t>
        <w:tab/>
      </w:r>
      <w:r>
        <w:rPr>
          <w:rStyle w:val="MTConvertedEquation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&amp;iota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>&lt;/math&gt;</w:t>
      </w:r>
      <w:r>
        <w:rPr/>
        <w:tab/>
        <w:t>Ι</w:t>
        <w:tab/>
      </w:r>
      <w:r>
        <w:rPr>
          <w:rStyle w:val="MTConvertedEquation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&amp;Igr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>&lt;/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/>
        <w:t xml:space="preserve">kappa </w:t>
        <w:tab/>
        <w:t xml:space="preserve">κ </w:t>
        <w:tab/>
      </w:r>
      <w:r>
        <w:rPr>
          <w:rStyle w:val="MTConvertedEquation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&amp;kappa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>&lt;/math&gt;</w:t>
      </w:r>
      <w:r>
        <w:rPr/>
        <w:tab/>
        <w:t>Κ</w:t>
        <w:tab/>
      </w:r>
      <w:r>
        <w:rPr>
          <w:rStyle w:val="MTConvertedEquation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&amp;Kgr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>&lt;/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/>
        <w:t xml:space="preserve">lambda </w:t>
        <w:tab/>
        <w:t xml:space="preserve">λ </w:t>
        <w:tab/>
      </w:r>
      <w:r>
        <w:rPr>
          <w:rStyle w:val="MTConvertedEquation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&amp;lambda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>&lt;/math&gt;</w:t>
      </w:r>
      <w:r>
        <w:rPr/>
        <w:tab/>
        <w:t>Λ</w:t>
        <w:tab/>
      </w:r>
      <w:r>
        <w:rPr>
          <w:rStyle w:val="MTConvertedEquation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&amp;Lambda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>&lt;/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/>
        <w:t xml:space="preserve">mu </w:t>
        <w:tab/>
        <w:t xml:space="preserve">μ </w:t>
        <w:tab/>
      </w:r>
      <w:r>
        <w:rPr>
          <w:rStyle w:val="MTConvertedEquation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&amp;mu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>&lt;/math&gt;</w:t>
      </w:r>
      <w:r>
        <w:rPr/>
        <w:tab/>
        <w:t>Μ</w:t>
        <w:tab/>
      </w:r>
      <w:r>
        <w:rPr>
          <w:rStyle w:val="MTConvertedEquation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&amp;Mgr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>&lt;/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/>
        <w:t xml:space="preserve">nu </w:t>
        <w:tab/>
        <w:t xml:space="preserve">ν </w:t>
        <w:tab/>
      </w:r>
      <w:r>
        <w:rPr>
          <w:rStyle w:val="MTConvertedEquation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&amp;nu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>&lt;/math&gt;</w:t>
      </w:r>
      <w:r>
        <w:rPr/>
        <w:tab/>
        <w:t>Ν</w:t>
        <w:tab/>
      </w:r>
      <w:r>
        <w:rPr>
          <w:rStyle w:val="MTConvertedEquation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&amp;Ngr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>&lt;/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/>
        <w:t xml:space="preserve">ksi ou xi </w:t>
        <w:tab/>
        <w:t xml:space="preserve">ξ </w:t>
        <w:tab/>
      </w:r>
      <w:r>
        <w:rPr>
          <w:rStyle w:val="MTConvertedEquation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i&gt;&amp;xi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ab/>
      </w:r>
      <w:r>
        <w:rPr/>
        <w:t>Ξ</w:t>
      </w:r>
      <w:r>
        <w:rPr>
          <w:lang w:val="en-US"/>
        </w:rPr>
        <w:tab/>
      </w:r>
      <w:r>
        <w:rPr>
          <w:rStyle w:val="MTConvertedEquation"/>
          <w:lang w:val="en-US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i&gt;&amp;Xi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lang w:val="en-US"/>
        </w:rPr>
        <w:t xml:space="preserve">omicron </w:t>
        <w:tab/>
      </w:r>
      <w:r>
        <w:rPr/>
        <w:t>ο</w:t>
      </w:r>
      <w:r>
        <w:rPr>
          <w:lang w:val="en-US"/>
        </w:rPr>
        <w:t xml:space="preserve"> </w:t>
        <w:tab/>
      </w:r>
      <w:r>
        <w:rPr>
          <w:rStyle w:val="MTConvertedEquation"/>
          <w:lang w:val="en-US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>
          <w:rStyle w:val="MTConvertedEquation"/>
          <w:lang w:val="en-US"/>
        </w:rPr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i&gt;o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ab/>
      </w:r>
      <w:r>
        <w:rPr/>
        <w:t>Ο</w:t>
      </w:r>
      <w:r>
        <w:rPr>
          <w:lang w:val="en-US"/>
        </w:rPr>
        <w:tab/>
      </w:r>
      <w:r>
        <w:rPr>
          <w:rStyle w:val="MTConvertedEquation"/>
          <w:lang w:val="en-US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i&gt;&amp;Ogr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lang w:val="en-US"/>
        </w:rPr>
        <w:t xml:space="preserve">pi </w:t>
        <w:tab/>
      </w:r>
      <w:r>
        <w:rPr/>
        <w:t>π</w:t>
      </w:r>
      <w:r>
        <w:rPr>
          <w:lang w:val="en-US"/>
        </w:rPr>
        <w:t xml:space="preserve"> </w:t>
        <w:tab/>
      </w:r>
      <w:r>
        <w:rPr>
          <w:rStyle w:val="MTConvertedEquation"/>
          <w:lang w:val="en-US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i&gt;&amp;pi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ab/>
      </w:r>
      <w:r>
        <w:rPr/>
        <w:t>Π</w:t>
      </w:r>
      <w:r>
        <w:rPr>
          <w:lang w:val="en-US"/>
        </w:rPr>
        <w:tab/>
      </w:r>
      <w:r>
        <w:rPr>
          <w:rStyle w:val="MTConvertedEquation"/>
          <w:lang w:val="en-US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i&gt;&amp;Pi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lang w:val="en-US"/>
        </w:rPr>
        <w:t xml:space="preserve">rhô </w:t>
        <w:tab/>
      </w:r>
      <w:r>
        <w:rPr/>
        <w:t>ρ</w:t>
      </w:r>
      <w:r>
        <w:rPr>
          <w:lang w:val="en-US"/>
        </w:rPr>
        <w:t xml:space="preserve"> </w:t>
        <w:tab/>
      </w:r>
      <w:r>
        <w:rPr>
          <w:rStyle w:val="MTConvertedEquation"/>
          <w:lang w:val="en-US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i&gt;&amp;rho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ab/>
      </w:r>
      <w:r>
        <w:rPr/>
        <w:t>Ρ</w:t>
      </w:r>
      <w:r>
        <w:rPr>
          <w:lang w:val="en-US"/>
        </w:rPr>
        <w:tab/>
      </w:r>
      <w:r>
        <w:rPr>
          <w:rStyle w:val="MTConvertedEquation"/>
          <w:lang w:val="en-US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i&gt;&amp;Rgr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lang w:val="en-US"/>
        </w:rPr>
        <w:t xml:space="preserve">sigma </w:t>
        <w:tab/>
      </w:r>
      <w:r>
        <w:rPr/>
        <w:t>σ</w:t>
      </w:r>
      <w:r>
        <w:rPr>
          <w:lang w:val="en-US"/>
        </w:rPr>
        <w:t xml:space="preserve"> </w:t>
        <w:tab/>
      </w:r>
      <w:r>
        <w:rPr>
          <w:rStyle w:val="MTConvertedEquation"/>
          <w:lang w:val="en-US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&amp;sigma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ab/>
      </w:r>
      <w:r>
        <w:rPr/>
        <w:t>Σ</w:t>
      </w:r>
      <w:r>
        <w:rPr>
          <w:lang w:val="en-US"/>
        </w:rPr>
        <w:tab/>
      </w:r>
      <w:r>
        <w:rPr>
          <w:rStyle w:val="MTConvertedEquation"/>
          <w:lang w:val="en-US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i&gt;&amp;Sigma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lang w:val="en-US"/>
        </w:rPr>
        <w:t xml:space="preserve">tau </w:t>
        <w:tab/>
      </w:r>
      <w:r>
        <w:rPr/>
        <w:t>τ</w:t>
      </w:r>
      <w:r>
        <w:rPr>
          <w:lang w:val="en-US"/>
        </w:rPr>
        <w:t xml:space="preserve"> </w:t>
        <w:tab/>
      </w:r>
      <w:r>
        <w:rPr>
          <w:rStyle w:val="MTConvertedEquation"/>
          <w:lang w:val="en-US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&amp;tau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ab/>
      </w:r>
      <w:r>
        <w:rPr/>
        <w:t>Τ</w:t>
      </w:r>
      <w:r>
        <w:rPr>
          <w:lang w:val="en-US"/>
        </w:rPr>
        <w:tab/>
      </w:r>
      <w:r>
        <w:rPr>
          <w:rStyle w:val="MTConvertedEquation"/>
          <w:lang w:val="en-US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i&gt;&amp;Tgr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lang w:val="en-US"/>
        </w:rPr>
        <w:t xml:space="preserve">upsilon </w:t>
        <w:tab/>
      </w:r>
      <w:r>
        <w:rPr/>
        <w:t>υ</w:t>
      </w:r>
      <w:r>
        <w:rPr>
          <w:lang w:val="en-US"/>
        </w:rPr>
        <w:t xml:space="preserve"> </w:t>
        <w:tab/>
      </w:r>
      <w:r>
        <w:rPr>
          <w:rStyle w:val="MTConvertedEquation"/>
          <w:lang w:val="en-US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i&gt;&amp;upsilon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ab/>
      </w:r>
      <w:r>
        <w:rPr/>
        <w:t>Υ</w:t>
      </w:r>
      <w:r>
        <w:rPr>
          <w:lang w:val="en-US"/>
        </w:rPr>
        <w:tab/>
      </w:r>
      <w:r>
        <w:rPr>
          <w:rStyle w:val="MTConvertedEquation"/>
          <w:lang w:val="en-US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i&gt;&amp;Upsilon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lang w:val="en-US"/>
        </w:rPr>
        <w:t xml:space="preserve">phi </w:t>
        <w:tab/>
      </w:r>
      <w:r>
        <w:rPr/>
        <w:t>φ</w:t>
      </w:r>
      <w:r>
        <w:rPr>
          <w:lang w:val="en-US"/>
        </w:rPr>
        <w:t xml:space="preserve"> </w:t>
        <w:tab/>
      </w:r>
      <w:r>
        <w:rPr>
          <w:rStyle w:val="MTConvertedEquation"/>
          <w:lang w:val="en-US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i&gt;&amp;phi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ab/>
      </w:r>
      <w:r>
        <w:rPr/>
        <w:t>Φ</w:t>
      </w:r>
      <w:r>
        <w:rPr>
          <w:lang w:val="en-US"/>
        </w:rPr>
        <w:tab/>
      </w:r>
      <w:r>
        <w:rPr>
          <w:rStyle w:val="MTConvertedEquation"/>
          <w:lang w:val="en-US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i&gt;&amp;Phi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lang w:val="en-US"/>
        </w:rPr>
        <w:t xml:space="preserve">khi </w:t>
        <w:tab/>
      </w:r>
      <w:r>
        <w:rPr/>
        <w:t>χ</w:t>
      </w:r>
      <w:r>
        <w:rPr>
          <w:lang w:val="en-US"/>
        </w:rPr>
        <w:t xml:space="preserve"> </w:t>
        <w:tab/>
      </w:r>
      <w:r>
        <w:rPr>
          <w:rStyle w:val="MTConvertedEquation"/>
          <w:lang w:val="en-US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i&gt;&amp;chi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ab/>
      </w:r>
      <w:r>
        <w:rPr/>
        <w:t>Χ</w:t>
      </w:r>
      <w:r>
        <w:rPr>
          <w:lang w:val="en-US"/>
        </w:rPr>
        <w:tab/>
      </w:r>
      <w:r>
        <w:rPr>
          <w:rStyle w:val="MTConvertedEquation"/>
          <w:lang w:val="en-US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i&gt;&amp;KHgr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lang w:val="en-US"/>
        </w:rPr>
        <w:t xml:space="preserve">psi </w:t>
        <w:tab/>
      </w:r>
      <w:r>
        <w:rPr/>
        <w:t>ψ</w:t>
      </w:r>
      <w:r>
        <w:rPr>
          <w:lang w:val="en-US"/>
        </w:rPr>
        <w:t xml:space="preserve"> </w:t>
        <w:tab/>
      </w:r>
      <w:r>
        <w:rPr>
          <w:rStyle w:val="MTConvertedEquation"/>
          <w:lang w:val="en-US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>
          <w:rStyle w:val="MTConvertedEquation"/>
          <w:lang w:val="en-US"/>
        </w:rPr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i&gt;&amp;psi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ab/>
      </w:r>
      <w:r>
        <w:rPr/>
        <w:t>Ψ</w:t>
      </w:r>
      <w:r>
        <w:rPr>
          <w:lang w:val="en-US"/>
        </w:rPr>
        <w:tab/>
      </w:r>
      <w:r>
        <w:rPr>
          <w:rStyle w:val="MTConvertedEquation"/>
          <w:lang w:val="en-US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i&gt;&amp;Psi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lang w:val="en-US"/>
        </w:rPr>
        <w:t xml:space="preserve">oméga </w:t>
        <w:tab/>
      </w:r>
      <w:r>
        <w:rPr/>
        <w:t>ω</w:t>
      </w:r>
      <w:r>
        <w:rPr>
          <w:lang w:val="en-US"/>
        </w:rPr>
        <w:t xml:space="preserve"> </w:t>
        <w:tab/>
      </w:r>
      <w:r>
        <w:rPr>
          <w:rStyle w:val="MTConvertedEquation"/>
          <w:lang w:val="en-US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i&gt;&amp;omega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ab/>
      </w:r>
      <w:r>
        <w:rPr/>
        <w:t>Ω</w:t>
      </w:r>
      <w:r>
        <w:rPr>
          <w:lang w:val="en-US"/>
        </w:rPr>
        <w:tab/>
      </w:r>
      <w:r>
        <w:rPr>
          <w:rStyle w:val="MTConvertedEquation"/>
          <w:lang w:val="en-US"/>
        </w:rPr>
        <w:t>&lt;math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mi&gt;&amp;Omega;&lt;/mi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>
          <w:rStyle w:val="MTConvertedEquation"/>
        </w:rPr>
        <w:t>&lt;/math&gt;</w: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Heading2"/>
        <w:rPr/>
      </w:pPr>
      <w:bookmarkStart w:id="6" w:name="__RefHeading__542_2016500202"/>
      <w:bookmarkEnd w:id="6"/>
      <w:r>
        <w:rPr/>
        <w:t>Lettres hébraïques</w:t>
      </w:r>
    </w:p>
    <w:p>
      <w:pPr>
        <w:pStyle w:val="Normal"/>
        <w:spacing w:before="280" w:after="0"/>
        <w:rPr/>
      </w:pPr>
      <w:r>
        <w:rPr/>
        <w:t xml:space="preserve">aleph </w:t>
      </w:r>
      <w:r>
        <w:rPr>
          <w:rStyle w:val="MTConvertedEquation"/>
        </w:rPr>
        <w:t>&lt;math&gt;</w:t>
      </w:r>
    </w:p>
    <w:p>
      <w:pPr>
        <w:pStyle w:val="Normal"/>
        <w:spacing w:before="280" w:after="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before="280" w:after="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&amp;aleph;&lt;/mi&gt;</w:t>
      </w:r>
    </w:p>
    <w:p>
      <w:pPr>
        <w:pStyle w:val="Normal"/>
        <w:spacing w:before="280" w:after="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before="280" w:after="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before="280" w:after="0"/>
        <w:rPr/>
      </w:pPr>
      <w:r>
        <w:rPr>
          <w:rStyle w:val="MTConvertedEquation"/>
        </w:rPr>
        <w:t>&lt;/math&gt;</w:t>
      </w:r>
    </w:p>
    <w:p>
      <w:pPr>
        <w:pStyle w:val="Normal"/>
        <w:spacing w:before="280" w:after="0"/>
        <w:rPr/>
      </w:pPr>
      <w:r>
        <w:rPr/>
      </w:r>
      <w:r>
        <w:br w:type="page"/>
      </w:r>
    </w:p>
    <w:p>
      <w:pPr>
        <w:pStyle w:val="Normal"/>
        <w:spacing w:before="280" w:after="0"/>
        <w:rPr/>
      </w:pPr>
      <w:r>
        <w:rPr/>
      </w:r>
    </w:p>
    <w:p>
      <w:pPr>
        <w:pStyle w:val="Heading1"/>
        <w:rPr/>
      </w:pPr>
      <w:r>
        <w:rPr/>
        <w:t>Signes d'opérations</w:t>
      </w:r>
    </w:p>
    <w:p>
      <w:pPr>
        <w:pStyle w:val="Normal"/>
        <w:rPr/>
      </w:pPr>
      <w:r>
        <w:rPr/>
        <w:t xml:space="preserve">Plus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o&gt;+&lt;/mo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>Grand plus ...</w:t>
      </w:r>
    </w:p>
    <w:p>
      <w:pPr>
        <w:pStyle w:val="Normal"/>
        <w:rPr/>
      </w:pPr>
      <w:r>
        <w:rPr/>
        <w:t xml:space="preserve">Plus dans un rond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style displaystyle='false'&gt;&lt;mo&gt;&amp;oplus;&lt;/mo&gt;&lt;/msty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/>
      </w:pPr>
      <w:r>
        <w:rPr>
          <w:lang w:val="en-US"/>
        </w:rPr>
        <w:t xml:space="preserve">Union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 displaystyle='false'&gt;&amp;cup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/>
      </w:pPr>
      <w:r>
        <w:rPr>
          <w:lang w:val="en-US"/>
        </w:rPr>
        <w:t xml:space="preserve">Grande union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 displaystyle='false'&gt;&amp;cup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/>
      </w:pPr>
      <w:r>
        <w:rPr>
          <w:lang w:val="en-US"/>
        </w:rPr>
        <w:t xml:space="preserve">Intersection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 displaystyle='false'&gt;&amp;cap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/>
      </w:pPr>
      <w:r>
        <w:rPr>
          <w:lang w:val="en-US"/>
        </w:rPr>
        <w:t xml:space="preserve">Grande intersection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 displaystyle='false'&gt;&amp;cap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/>
      </w:pPr>
      <w:r>
        <w:rPr>
          <w:lang w:val="en-US"/>
        </w:rPr>
        <w:t xml:space="preserve">Moins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mo&gt;-&lt;/mo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Plus ou moins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o&gt;&amp;plusmn;&lt;/mo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Moins ou plus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ver accent='true'&gt;&lt;mo&gt;+&lt;/mo&gt;&lt;mphantom overlap='d'&gt;&lt;mo&gt;&amp;bar;&lt;/mo&gt;&lt;/mphantom&gt;&lt;/move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Multiplié par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&gt;&amp;times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Point multiplicatif; produit scalaire (point à mi-hauteur de la ligne)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 xml:space="preserve">caractère inconnu ! Opérateur point médian (radical libre) (0xE98F) - style Extra Math (0x67 - "MT Extra")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Astérisque, étoile ; produit de convolution (croix de multiplication barrée verticalement)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&gt;*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/>
      </w:pPr>
      <w:r>
        <w:rPr/>
        <w:t>Grande croix de multiplication ...</w:t>
      </w:r>
    </w:p>
    <w:p>
      <w:pPr>
        <w:pStyle w:val="Normal"/>
        <w:rPr/>
      </w:pPr>
      <w:r>
        <w:rPr/>
        <w:t xml:space="preserve">Produit tensoriel (croix dans un rond)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style displaystyle='false'&gt;&lt;mo&gt;&amp;otimes;&lt;/mo&gt;&lt;/mstyle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>Grand produit tensoriel (grande croix dans un rond) ...</w:t>
      </w:r>
    </w:p>
    <w:p>
      <w:pPr>
        <w:pStyle w:val="Normal"/>
        <w:rPr/>
      </w:pPr>
      <w:r>
        <w:rPr/>
        <w:t>Croix double de multiplication ...</w:t>
      </w:r>
    </w:p>
    <w:p>
      <w:pPr>
        <w:pStyle w:val="Normal"/>
        <w:rPr/>
      </w:pPr>
      <w:r>
        <w:rPr/>
        <w:t xml:space="preserve">Factorielle (point d'exclamation)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&gt;!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/>
      </w:pPr>
      <w:r>
        <w:rPr/>
        <w:t xml:space="preserve">Produit vectoriel ; produit extérieur ; PGCD ; conjonction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 displaystyle='false'&gt;&amp;wedge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>Grand produit vectoriel ...</w:t>
      </w:r>
    </w:p>
    <w:p>
      <w:pPr>
        <w:pStyle w:val="Normal"/>
        <w:rPr/>
      </w:pPr>
      <w:r>
        <w:rPr>
          <w:lang w:val="en-US"/>
        </w:rPr>
        <w:t xml:space="preserve">PPCM ; disjonction inclusive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 displaystyle='false'&gt;&amp;vee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Produit de composition d'applications ou de fonctions (petit rond)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&gt;&amp;compfn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/>
      </w:pPr>
      <w:r>
        <w:rPr>
          <w:lang w:val="en-US"/>
        </w:rPr>
        <w:t xml:space="preserve">Divisé par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&gt;&amp;div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/>
      </w:pPr>
      <w:r>
        <w:rPr>
          <w:lang w:val="en-US"/>
        </w:rPr>
        <w:t xml:space="preserve">Barre de fraction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&gt;/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Indicateur d’exposant, puissanc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y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ignes d'égalité et d'inégali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égal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o&gt;=&lt;/mo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=</w:t>
      </w:r>
    </w:p>
    <w:p>
      <w:pPr>
        <w:pStyle w:val="Normal"/>
        <w:rPr/>
      </w:pPr>
      <w:r>
        <w:rPr/>
        <w:t xml:space="preserve">différent d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o&gt;&amp;ne;&lt;/mo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≠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o&gt;#&lt;/mo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peu différent de, environ égal à (signe double d'équivalence, signe d'équivalence souligné une fois)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&gt;&amp;approx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ou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&gt;&amp;approx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>signe double d'équivalence souligné ...</w:t>
      </w:r>
    </w:p>
    <w:p>
      <w:pPr>
        <w:pStyle w:val="Normal"/>
        <w:rPr/>
      </w:pPr>
      <w:r>
        <w:rPr/>
        <w:t xml:space="preserve">équivalent à ; asymptotiquement égal à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&gt;&amp;sim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équivalence souligné deux fois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&gt;&amp;cong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congru à ; identique à (trois traits horizontaux superposés ou deux traits horizontaux superposés séparés par un point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 xml:space="preserve">caractère inconnu ! Caractère non reconnu (0xF700) - "math12" (0x29)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 ou ...</w:t>
      </w:r>
    </w:p>
    <w:p>
      <w:pPr>
        <w:pStyle w:val="Normal"/>
        <w:rPr/>
      </w:pPr>
      <w:r>
        <w:rPr/>
        <w:t>sa négation ...</w:t>
      </w:r>
    </w:p>
    <w:p>
      <w:pPr>
        <w:pStyle w:val="Normal"/>
        <w:rPr/>
      </w:pPr>
      <w:r>
        <w:rPr/>
        <w:t xml:space="preserve">correspond à (signe d'égalité surmonté d'un accent circonflexe)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ver accent='true'&gt;&lt;mo&gt;=&lt;/mo&gt;&lt;mi&gt;&amp;Hat;&lt;/mi&gt;&lt;/move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plus grand que, supérieur à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&gt;&amp;gt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&gt;</w:t>
      </w:r>
    </w:p>
    <w:p>
      <w:pPr>
        <w:pStyle w:val="Normal"/>
        <w:rPr/>
      </w:pPr>
      <w:r>
        <w:rPr/>
        <w:t xml:space="preserve">plus grand ou égal à, supérieur ou égal à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&gt;&amp;ge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&gt;&amp;ge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plus petit que, inférieur à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o&gt;&amp;amp;lt;&lt;/mo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&lt;</w:t>
      </w:r>
    </w:p>
    <w:p>
      <w:pPr>
        <w:pStyle w:val="Normal"/>
        <w:rPr/>
      </w:pPr>
      <w:r>
        <w:rPr/>
        <w:t xml:space="preserve">plus petit ou égal à, inférieur ou égal à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o&gt;&amp;le;&lt;/mo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&gt;&amp;le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plus grand ou plus petit qu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&amp;gt;&lt;/mo&gt;&lt;mo&gt;&amp;amp;lt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</w:t>
      </w:r>
    </w:p>
    <w:p>
      <w:pPr>
        <w:pStyle w:val="Normal"/>
        <w:rPr/>
      </w:pPr>
      <w:r>
        <w:rPr/>
        <w:t xml:space="preserve">très supérieur à ; ordre décroissant (deux signes « plus grand que » imbriqués l'un dans l'autr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&gt;&amp;Gt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/>
      </w:pPr>
      <w:r>
        <w:rPr/>
        <w:t xml:space="preserve">très inférieur à ; ordre croissant (deux signes « plus petit que » imbriqués l'un dans l'autr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&gt;&amp;Lt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postérieur à, suit (sorte de v arrondi, pointe vers la droite)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&gt;&amp;sc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antérieur à, précède (sorte de v arrondi, pointe vers la gauche)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o&gt;&amp;pr;&lt;/mo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>suit au sens large ...</w:t>
      </w:r>
    </w:p>
    <w:p>
      <w:pPr>
        <w:pStyle w:val="Normal"/>
        <w:rPr/>
      </w:pPr>
      <w:r>
        <w:rPr/>
        <w:t>précède au sens large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enthèses, accolades et crochets</w:t>
      </w:r>
    </w:p>
    <w:p>
      <w:pPr>
        <w:pStyle w:val="Normal"/>
        <w:rPr/>
      </w:pPr>
      <w:r>
        <w:rPr/>
        <w:t xml:space="preserve">parenthèse ouvrante sur une lign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o&gt;(&lt;/mo&gt; &lt;mrow&gt;&lt;/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parenthèse fermante sur une lign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 &lt;mrow&gt;&lt;/mrow&gt; &lt;mo&gt;)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grande parenthèse ouvrante sur une ligne (imbrication)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o&gt;(&lt;/mo&gt; &lt;mrow&gt;&lt;/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grande parenthèse fermante sur une ligne (imbrication)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 &lt;mrow&gt;&lt;/mrow&gt; &lt;mo&gt;)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</w:t>
      </w:r>
    </w:p>
    <w:p>
      <w:pPr>
        <w:pStyle w:val="Normal"/>
        <w:rPr/>
      </w:pPr>
      <w:r>
        <w:rPr/>
        <w:t xml:space="preserve">parenthèse ouvrante sur plusieurs lignes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o&gt;(&lt;/mo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/>
      </w:pPr>
      <w:r>
        <w:rPr>
          <w:lang w:val="en-US"/>
        </w:rPr>
        <w:t xml:space="preserve">parenthèse fermante sur plusieurs lignes </w:t>
      </w:r>
      <w:r>
        <w:rPr>
          <w:rStyle w:val="MTConvertedEquation"/>
          <w:lang w:val="en-US"/>
        </w:rPr>
        <w:t>&lt;math displaystyle='true'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 &lt;mo&gt;)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accolade ouvrante sur une lign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o&gt;{&lt;/mo&gt; &lt;mrow&gt;&lt;/mrow&gt; 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accolade fermante sur une lign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row&gt;&lt;/mrow&gt; &lt;mo&gt;}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accolade ouvrante sur plusieurs lignes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o&gt;{&lt;/mo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 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accolade fermante sur plusieurs lignes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 &lt;mo&gt;}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crochet ouvrant sur une lign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 &lt;mo&gt;[&lt;/mo&gt; &lt;mrow&gt;&lt;/mrow&gt; 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crochet fermant sur une lign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row&gt;&lt;/mrow&gt; &lt;mo&gt;]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grand crochet ouvrant sur une ligne (imbrication)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 &lt;mo&gt;[&lt;/mo&gt; &lt;mrow&gt;&lt;/mrow&gt; 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grand crochet ouvrant sur une ligne (imbrication)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row&gt;&lt;/mrow&gt; &lt;mo&gt;]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crochet ouvrant sur plusieurs lignes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 &lt;mo&gt;[&lt;/mo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 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crochet fermant sur plusieurs lignes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 &lt;mo&gt;]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crochet double ouvrant sur une lign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o&gt;&amp;lobrk;&lt;/mo&gt;&lt;mrow&gt;&lt;/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crochet double fermant sur une lign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row&gt;&lt;/mrow&gt;&lt;mo&gt;&amp;robrk;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otations ensemblist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es ensembles de nombr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otations diver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lus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o&gt;&amp;sub;&lt;/mo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non inclus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o&gt;&amp;vnsub;&lt;/mo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inclus au sens larg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&gt;&amp;sube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>non inclus au sens large ...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&gt;&amp;nsube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/>
      </w:pPr>
      <w:r>
        <w:rPr>
          <w:lang w:val="en-US"/>
        </w:rPr>
        <w:t xml:space="preserve">contenant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&gt;&amp;sup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ne contenant pas ... </w:t>
      </w:r>
    </w:p>
    <w:p>
      <w:pPr>
        <w:pStyle w:val="Normal"/>
        <w:rPr/>
      </w:pPr>
      <w:r>
        <w:rPr>
          <w:lang w:val="en-US"/>
        </w:rPr>
        <w:t xml:space="preserve">appartient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&gt;&amp;isinv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n’appartient pas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o&gt;&amp;notin;&lt;/mo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symétrique de « appartient » (points 4-5, 1-6) ...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&gt;&amp;ni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o&gt;&amp;niv;&lt;/mo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>symétrique de « n'appartient pas » (points 4-5, 3-6) ...</w:t>
      </w:r>
    </w:p>
    <w:p>
      <w:pPr>
        <w:pStyle w:val="Normal"/>
        <w:rPr/>
      </w:pPr>
      <w:r>
        <w:rPr/>
        <w:t xml:space="preserve">complémentair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o&gt;&amp;comp;&lt;/mo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</w:t>
      </w:r>
    </w:p>
    <w:p>
      <w:pPr>
        <w:pStyle w:val="Normal"/>
        <w:rPr/>
      </w:pPr>
      <w:r>
        <w:rPr/>
        <w:t xml:space="preserve">ensemble vide ; diamètre (lettre o majuscule barrée)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&amp;emptyv;&lt;/mi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terval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xemples :</w:t>
      </w:r>
    </w:p>
    <w:p>
      <w:pPr>
        <w:pStyle w:val="Normal"/>
        <w:rPr/>
      </w:pPr>
      <w:r>
        <w:rPr/>
        <w:t>E égale l’ensemble des éléments a, b, c et d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E&lt;/mi&gt;&lt;mo&gt;=&lt;/mo&gt;&lt;mrow&gt;&lt;mo&gt;{&lt;/mo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a&lt;/mi&gt;&lt;mo&gt;,&lt;/mo&gt;&lt;mi&gt;b&lt;/mi&gt;&lt;mo&gt;,&lt;/mo&gt;&lt;mi&gt;c&lt;/mi&gt;&lt;mo&gt;,&lt;/mo&gt;&lt;mi&gt;d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 &lt;mo&gt;}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grand r étoile » égale intervalle ouvert « moins l’infini, zéro » union intervalle ouvert « zéro, plus l’infini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&amp;Ropf;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&gt;*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=&lt;/mo&gt;&lt;mrow&gt;&lt;mo&gt;]&lt;/mo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</w:rPr>
        <w:t>&lt;mo&gt;-&lt;/mo&gt;&lt;mi&gt;&amp;infin;&lt;/mi&gt;&lt;mn&gt;&lt;mo&gt;,&lt;/mo&gt;0&lt;/mn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  <w:lang w:val="en-US"/>
        </w:rPr>
        <w:t>&lt;/mrow&gt; &lt;mo&gt;[&lt;/mo&gt;&lt;/mrow&gt;&lt;mo displaystyle='false'&gt;&amp;cup;&lt;/mo&gt;&lt;mrow&gt;&lt;mo&gt;]&lt;/mo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</w:rPr>
        <w:t>&lt;mn&gt;0&lt;mo&gt;,&lt;/mo&gt;&lt;/mn&gt;&lt;mo&gt;+&lt;/mo&gt;&lt;mi&gt;&amp;infin;&lt;/mi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  <w:lang w:val="en-US"/>
        </w:rPr>
        <w:t>&lt;/mrow&gt; &lt;mo&gt;[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appartient à (est élément de) l’intervalle fermé « zéro virgule un ; deux virgule trois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x&lt;/mi&gt;&lt;mo&gt;&amp;isinv;&lt;/mo&gt;&lt;mrow&gt;&lt;mo&gt;[&lt;/mo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n&gt;0&lt;mo&gt;,&lt;/mo&gt;1&lt;/mn&gt;&lt;mo&gt;;&lt;/mo&gt;&lt;mn&gt;2&lt;mo&gt;,&lt;/mo&gt;3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 &lt;mo&gt;]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n’appartient pas à grand r plus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x&lt;/mi&gt;&lt;mo&gt;&amp;notin;&lt;/mo&gt;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&amp;Ropf;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&gt;+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 est inclus dans F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D&lt;/mi&gt;&lt;mo&gt;&amp;sub;&lt;/mo&gt;&lt;mi&gt;F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n'est pas inclus dans E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D&lt;/mi&gt;&lt;mo&gt;&amp;vnsub;&lt;/mo&gt;&lt;mi&gt;E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n'est pas inclus dans E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D&lt;/mi&gt;&lt;mo&gt;&amp;vnsub;&lt;/mo&gt;&lt;mi&gt;E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Web"/>
        <w:rPr/>
      </w:pPr>
      <w:r>
        <w:rPr/>
        <w:t>A est inclus dans B au sens large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A&lt;/mi&gt;&lt;mo&gt;&amp;sube;&lt;/mo&gt;&lt;mi&gt;B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>A inter B égale l'ensemble vide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A&lt;/mi&gt;&lt;mo displaystyle='false'&gt;&amp;cap;&lt;/mo&gt;&lt;mi&gt;B&lt;/mi&gt;&lt;mo&gt;=&lt;/mo&gt;&lt;mi&gt;&amp;emptyv;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émentaire de F dans E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&gt;&amp;comp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F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E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visions, fr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s :</w:t>
      </w:r>
    </w:p>
    <w:p>
      <w:pPr>
        <w:pStyle w:val="Normal"/>
        <w:rPr/>
      </w:pPr>
      <w:r>
        <w:rPr/>
        <w:t>deux tiers égalent quatre sixièmes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6&lt;/mn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divisé par deux égale zéro virgule cinq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1&lt;/mn&gt;&lt;mo&gt;&amp;div;&lt;/mo&gt;&lt;mn&gt;2&lt;/mn&gt;&lt;mo&gt;=&lt;/mo&gt;&lt;mn&gt;0&lt;mo&gt;,&lt;/mo&gt;5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lo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s :</w:t>
      </w:r>
    </w:p>
    <w:p>
      <w:pPr>
        <w:pStyle w:val="Normal"/>
        <w:rPr/>
      </w:pPr>
      <w:r>
        <w:rPr/>
        <w:t>« a plus b » sur a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a&lt;/mi&gt;&lt;mo&gt;+&lt;/mo&gt;&lt;mi&gt;b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a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« a plus b » sur « c plus d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a&lt;/mi&gt;&lt;mo&gt;+&lt;/mo&gt;&lt;mi&gt;b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c&lt;/mi&gt;&lt;mo&gt;+&lt;/mo&gt;&lt;mi&gt;d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« a sur b » plus « c sur d » égale « ad plus bc » sur « bd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a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b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+&lt;/mo&gt;&lt;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c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d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=&lt;/mo&gt;&lt;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a&lt;/mi&gt;&lt;mi&gt;d&lt;/mi&gt;&lt;mo&gt;+&lt;/mo&gt;&lt;mi&gt;b&lt;/mi&gt;&lt;mi&gt;c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b&lt;/mi&gt;&lt;mi&gt;d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cardinal de E égale cinq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C&lt;/mi&gt;&lt;mi&gt;a&lt;/mi&gt;&lt;mi&gt;r&lt;/mi&gt;&lt;mi&gt;d&lt;/mi&gt;&lt;mi&gt;E&lt;/mi&gt;&lt;mo&gt;=&lt;/mo&gt;&lt;mn&gt;5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exposant « x plus trois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e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x&lt;/mi&gt;&lt;mo&gt;+&lt;/mo&gt;&lt;mn&gt;3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 exposant sept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e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n&gt;7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exposant « moins x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e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&gt;-&lt;/mo&gt;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e exposant « moins pi »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e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&gt;-&lt;/mo&gt;&lt;mi&gt;&amp;pi;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x exposant « moins un » égale « un sur x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&gt;-&lt;/mo&gt;&lt;mn&gt;1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=&lt;/mo&gt;&lt;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n&gt;1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dic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ccentuations mathémat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s :</w:t>
      </w:r>
    </w:p>
    <w:p>
      <w:pPr>
        <w:pStyle w:val="Normal"/>
        <w:rPr/>
      </w:pPr>
      <w:r>
        <w:rPr/>
        <w:t>a prime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a&lt;/mi&gt;&lt;mo&gt;'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 seconde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x&lt;/mi&gt;&lt;mo&gt;'&lt;/mo&gt;&lt;mo&gt;'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(idem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prime x plus a seconde y plus a tierce z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GB"/>
        </w:rPr>
        <w:t>&lt;mi&gt;a&lt;/mi&gt;&lt;mo&gt;'&lt;/mo&gt;&lt;mi&gt;x&lt;/mi&gt;&lt;mo&gt;+&lt;/mo&gt;&lt;mi&gt;a&lt;/mi&gt;&lt;mo&gt;'&lt;/mo&gt;&lt;mo&gt;'&lt;/mo&gt;&lt;mi&gt;y&lt;/mi&gt;&lt;mo&gt;+&lt;/mo&gt;&lt;mi&gt;a&lt;/mi&gt;&lt;mo&gt;'&lt;/mo&gt;&lt;mo&gt;'&lt;/mo&gt;&lt;mo&gt;'&lt;/mo&gt;&lt;mi&gt;z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dice inférieur</w:t>
      </w:r>
    </w:p>
    <w:p>
      <w:pPr>
        <w:pStyle w:val="Normal"/>
        <w:rPr/>
      </w:pPr>
      <w:r>
        <w:rPr/>
        <w:t>Exemples :</w:t>
      </w:r>
    </w:p>
    <w:p>
      <w:pPr>
        <w:pStyle w:val="Normal"/>
        <w:rPr/>
      </w:pPr>
      <w:r>
        <w:rPr/>
        <w:t>a indice p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b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a&lt;/mi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p&lt;/mi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indice 0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b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0&lt;/mn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indice « n plus un »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sub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i&gt;u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i&gt;n&lt;/mi&gt;&lt;mo&gt;+&lt;/mo&gt;&lt;mn&gt;1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sub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>
          <w:lang w:val="en-GB"/>
        </w:rPr>
      </w:pPr>
      <w:r>
        <w:rPr>
          <w:rStyle w:val="MTConvertedEquation"/>
          <w:lang w:val="en-GB"/>
        </w:rPr>
        <w:t>&lt;/math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Indice supérieur, exposant</w:t>
      </w:r>
    </w:p>
    <w:p>
      <w:pPr>
        <w:pStyle w:val="Normal"/>
        <w:rPr/>
      </w:pPr>
      <w:r>
        <w:rPr/>
        <w:t>Exemples :</w:t>
      </w:r>
    </w:p>
    <w:p>
      <w:pPr>
        <w:pStyle w:val="Normal"/>
        <w:rPr/>
      </w:pPr>
      <w:r>
        <w:rPr/>
        <w:t>x exposant deux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exposant « p plus q »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i&gt;a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i&gt;p&lt;/mi&gt;&lt;mo&gt;+&lt;/mo&gt;&lt;mi&gt;q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>
          <w:lang w:val="en-GB"/>
        </w:rPr>
      </w:pPr>
      <w:r>
        <w:rPr>
          <w:rStyle w:val="MTConvertedEquation"/>
          <w:lang w:val="en-GB"/>
        </w:rPr>
        <w:t>&lt;/math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a exposant « moins cinq virgule trois »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i&gt;a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o&gt;-&lt;/mo&gt;&lt;mn&gt;5&lt;mo&gt;,&lt;/mo&gt;3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>
          <w:lang w:val="en-GB"/>
        </w:rPr>
      </w:pPr>
      <w:r>
        <w:rPr>
          <w:rStyle w:val="MTConvertedEquation"/>
          <w:lang w:val="en-GB"/>
        </w:rPr>
        <w:t>&lt;/math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 exposant pi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i&gt;a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i&gt;&amp;pi;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cinq exposant deux » « racine carrée de trois » différent de cinq exposant « deux racine carrée de trois »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n&gt;5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sqrt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n&gt;3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sqrt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</w:rPr>
        <w:t>&lt;mo&gt;&amp;ne;&lt;/mo&gt;&lt;msup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n&gt;2&lt;/mn&gt;&lt;msqrt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mn&gt;3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/msqrt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exposant « moins cinq x » différent de « e exposant moins cinq » x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i&gt;e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o&gt;-&lt;/mo&gt;&lt;mn&gt;5&lt;/mn&gt;&lt;mi&gt;x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o&gt;&amp;ne;&lt;/mo&gt;&lt;m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i&gt;e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o&gt;-&lt;/mo&gt;&lt;mn&gt;5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dices inférieurs et supérieurs</w:t>
      </w:r>
    </w:p>
    <w:p>
      <w:pPr>
        <w:pStyle w:val="Normal"/>
        <w:rPr/>
      </w:pPr>
      <w:r>
        <w:rPr/>
        <w:t>Exemples :</w:t>
      </w:r>
    </w:p>
    <w:p>
      <w:pPr>
        <w:pStyle w:val="Normal"/>
        <w:rPr/>
      </w:pPr>
      <w:r>
        <w:rPr/>
        <w:t>a prime indice zéro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a&lt;/mi&gt;&lt;msub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'&lt;/mo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0&lt;/mn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prime indice zéro au carré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i&gt;x&lt;/mi&gt;&lt;msub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o&gt;'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n&gt;0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sub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>
          <w:lang w:val="en-GB"/>
        </w:rPr>
      </w:pPr>
      <w:r>
        <w:rPr>
          <w:rStyle w:val="MTConvertedEquation"/>
          <w:lang w:val="en-GB"/>
        </w:rPr>
        <w:t>&lt;/math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m p égale C m « m moins p »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sub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o&gt;&amp;comp;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i&gt;m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i&gt;p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sub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o&gt;=&lt;/mo&gt;&lt;msub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o&gt;&amp;comp;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i&gt;m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i&gt;m&lt;/mi&gt;&lt;mo&gt;-&lt;/mo&gt;&lt;mi&gt;p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sub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>
          <w:lang w:val="en-GB"/>
        </w:rPr>
      </w:pPr>
      <w:r>
        <w:rPr>
          <w:rStyle w:val="MTConvertedEquation"/>
          <w:lang w:val="en-GB"/>
        </w:rPr>
        <w:t>&lt;/math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a seconde indice « m plus n » exposant « p plus q »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i&gt;a&lt;/mi&gt;&lt;mo&gt;'&lt;/mo&gt;&lt;msub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o&gt;'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i&gt;m&lt;/mi&gt;&lt;mo&gt;+&lt;/mo&gt;&lt;mi&gt;n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i&gt;p&lt;/mi&gt;&lt;mo&gt;+&lt;/mo&gt;&lt;mi&gt;q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sub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>
          <w:lang w:val="en-GB"/>
        </w:rPr>
      </w:pPr>
      <w:r>
        <w:rPr>
          <w:rStyle w:val="MTConvertedEquation"/>
          <w:lang w:val="en-GB"/>
        </w:rPr>
        <w:t>&lt;/math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grand r indice plus exposant étoile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sub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i&gt;&amp;Ropf;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o&gt;+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o&gt;*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sub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dices placés à gauche d’une quantité ou préfixes</w:t>
      </w:r>
    </w:p>
    <w:p>
      <w:pPr>
        <w:pStyle w:val="Normal"/>
        <w:rPr/>
      </w:pPr>
      <w:r>
        <w:rPr/>
        <w:t>Exemples :</w:t>
      </w:r>
    </w:p>
    <w:p>
      <w:pPr>
        <w:pStyle w:val="Normal"/>
        <w:rPr/>
      </w:pPr>
      <w:r>
        <w:rPr/>
        <w:t>A indice supérieur t à gauche (transposée de A)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multiscript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i&gt;A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</w:rPr>
        <w:t>&lt;mprescripts/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none/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t&lt;/mi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multiscripts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indice inférieur deux à gauche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multiscript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i&gt;w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prescripts/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none/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multiscript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A indice supérieur t à gauche » « B indice supérieur t à gauche »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multiscript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i&gt;A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</w:rPr>
        <w:t>&lt;mprescripts/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none/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t&lt;/mi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multiscripts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multiscripts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B&lt;/mi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prescripts/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none/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t&lt;/mi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multiscripts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dices suscrits ou souscrits</w:t>
      </w:r>
    </w:p>
    <w:p>
      <w:pPr>
        <w:pStyle w:val="Normal"/>
        <w:rPr/>
      </w:pPr>
      <w:r>
        <w:rPr/>
        <w:t>Exemple :</w:t>
      </w:r>
    </w:p>
    <w:p>
      <w:pPr>
        <w:pStyle w:val="Normal"/>
        <w:rPr/>
      </w:pPr>
      <w:r>
        <w:rPr/>
        <w:t>somme pour i variant de un à n de « u indice i » égale « u indice un » plus « u indice deux » plus points de suspension plus « u indice n »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underove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o&gt;&amp;sum;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i&gt;i&lt;/mi&gt;&lt;mo&gt;=&lt;/mo&gt;&lt;mn&gt;1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i&gt;n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underove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sub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i&gt;u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i&gt;i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sub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o&gt;=&lt;/mo&gt;&lt;msub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</w:rPr>
        <w:t>&lt;mi&gt;u&lt;/mi&gt;</w:t>
      </w:r>
    </w:p>
    <w:p>
      <w:pPr>
        <w:pStyle w:val="Normal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&lt;/mn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sub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  <w:lang w:val="en-GB"/>
        </w:rPr>
        <w:t>&lt;mo&gt;+&lt;/mo&gt;&lt;msub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i&gt;u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sub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o&gt;+&lt;/mo&gt;&lt;mn&gt;...&lt;/mn&gt;&lt;mo&gt;+&lt;/mo&gt;&lt;msub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</w:rPr>
        <w:t>&lt;mi&gt;u&lt;/mi&gt;</w:t>
      </w:r>
    </w:p>
    <w:p>
      <w:pPr>
        <w:pStyle w:val="Normal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n&lt;/mi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  <w:lang w:val="en-GB"/>
        </w:rPr>
        <w:t>&lt;/msub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>
          <w:lang w:val="en-GB"/>
        </w:rPr>
      </w:pPr>
      <w:r>
        <w:rPr>
          <w:rStyle w:val="MTConvertedEquation"/>
          <w:lang w:val="en-GB"/>
        </w:rPr>
        <w:t>&lt;/math&gt;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Radica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s :</w:t>
      </w:r>
    </w:p>
    <w:p>
      <w:pPr>
        <w:pStyle w:val="Normal"/>
        <w:rPr/>
      </w:pPr>
      <w:r>
        <w:rPr/>
        <w:t>racine carrée de deux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qrt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ine quatrième de a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ot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a&lt;/mi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ot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ine sixième de « (a plus b) au cube » égale racine carrée de « a plus b »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root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mo stretchy='false'&gt;(&lt;/mo&gt;&lt;mi&gt;a&lt;/mi&gt;&lt;mo&gt;+&lt;/mo&gt;&lt;mi&gt;b&lt;/mi&gt;&lt;mo stretchy='false'&gt;)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mn&gt;3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/m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n&gt;6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root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o&gt;=&lt;/mo&gt;&lt;msqrt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i&gt;a&lt;/mi&gt;&lt;mo&gt;+&lt;/mo&gt;&lt;mi&gt;b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sqrt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>
          <w:lang w:val="en-GB"/>
        </w:rPr>
      </w:pPr>
      <w:r>
        <w:rPr>
          <w:rStyle w:val="MTConvertedEquation"/>
          <w:lang w:val="en-GB"/>
        </w:rPr>
        <w:t>&lt;/math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racine cubique de « a plus racine carrée de "a plus b" »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root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i&gt;a&lt;/mi&gt;&lt;mo&gt;+&lt;/mo&gt;&lt;msqrt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mi&gt;a&lt;/mi&gt;&lt;mo&gt;+&lt;/mo&gt;&lt;mi&gt;b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/msqrt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n&gt;3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</w:rPr>
        <w:t>&lt;/mroot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racine quatrième de a » « racine cubique de b »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root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i&gt;a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n&gt;4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root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root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i&gt;b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n&gt;3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root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lè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èche montante de gauche à droite : croissant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 xml:space="preserve">&lt;mo&gt;&amp;nearr;&lt;/mo&gt;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Flèche verticale vers le haut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 xml:space="preserve">&lt;mo&gt;&amp;uparrow;&lt;/mo&gt;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Flèche montante de droite à gauch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 xml:space="preserve">&lt;mo&gt;&amp;nwarr;&lt;/mo&gt;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Flèche horizontale vers la droit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o&gt;&amp;rarr;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Flèche double horizontale, au-dessus de gauche à droite, au-dessous de droite à gauche : réversibilité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over accent='true'&gt;&lt;mo&gt;&amp;larr;&lt;/mo&gt;&lt;mo&gt;&amp;rarr;&lt;/mo&gt;&lt;/move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Flèche horizontale vers la gauch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 xml:space="preserve">&lt;mo&gt;&amp;larr;&lt;/mo&gt;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>
          <w:lang w:val="en-GB"/>
        </w:rPr>
      </w:pPr>
      <w:r>
        <w:rPr>
          <w:rStyle w:val="MTConvertedEquation"/>
          <w:lang w:val="en-GB"/>
        </w:rPr>
        <w:t>&lt;/math&gt;</w:t>
      </w:r>
    </w:p>
    <w:p>
      <w:pPr>
        <w:pStyle w:val="Normal"/>
        <w:rPr/>
      </w:pPr>
      <w:r>
        <w:rPr/>
        <w:t xml:space="preserve">Flèche descendante de gauche à droite : décroissant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 xml:space="preserve">&lt;mo&gt;&amp;searr;&lt;/mo&gt;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Flèche verticale vers le bas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 xml:space="preserve">&lt;mo&gt;&amp;darr;&lt;/mo&gt;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Flèche descendante de droite à gauch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 xml:space="preserve">&lt;mo&gt;&amp;swarr;&lt;/mo&gt;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Flèche horizontale de gauche à droite commençant par une barre verticale : a pour imag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 xml:space="preserve">&lt;mo&gt;&amp;map;&lt;/mo&gt;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Flèche horizontale dans les deux sens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o&gt;&amp;harr;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>
          <w:lang w:val="en-GB"/>
        </w:rPr>
      </w:pPr>
      <w:r>
        <w:rPr>
          <w:rStyle w:val="MTConvertedEquation"/>
          <w:lang w:val="en-GB"/>
        </w:rPr>
        <w:t>&lt;/math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xemple :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i&gt;f&lt;/mi&gt;&lt;mo&gt;:&lt;/mo&gt;&lt;mi&gt;&amp;Ropf;&lt;/mi&gt;&lt;mo&gt;&amp;rarr;&lt;/mo&gt;&lt;mi&gt;&amp;Ropf;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>
          <w:lang w:val="en-GB"/>
        </w:rPr>
      </w:pPr>
      <w:r>
        <w:rPr>
          <w:rStyle w:val="MTConvertedEquation"/>
          <w:lang w:val="en-GB"/>
        </w:rPr>
        <w:t>&lt;/math&gt;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i&gt;x&lt;/mi&gt;&lt;mo&gt;&amp;map;&lt;/mo&gt; &lt;mi&gt;y&lt;/mi&gt;&lt;mo&gt;=&lt;/mo&gt;&lt;mfrac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n&gt;1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frac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ignes suscrits, signes souscrits, géométrie</w:t>
      </w:r>
    </w:p>
    <w:p>
      <w:pPr>
        <w:pStyle w:val="Heading2"/>
        <w:rPr/>
      </w:pPr>
      <w:r>
        <w:rPr/>
        <w:t>Signes suscrits, signes souscrits, géomét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c (demi-rond convexe vers le haut)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over accent='true'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i&gt;A&lt;/mi&gt;&lt;mi&gt;B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o stretchy='true'&gt;&amp;frown;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ove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>
          <w:lang w:val="en-GB"/>
        </w:rPr>
      </w:pPr>
      <w:r>
        <w:rPr>
          <w:rStyle w:val="MTConvertedEquation"/>
          <w:lang w:val="en-GB"/>
        </w:rPr>
        <w:t>&lt;/math&gt;</w:t>
      </w:r>
    </w:p>
    <w:p>
      <w:pPr>
        <w:pStyle w:val="Normal"/>
        <w:rPr/>
      </w:pPr>
      <w:r>
        <w:rPr>
          <w:lang w:val="en-GB"/>
        </w:rPr>
        <w:t xml:space="preserve">Angle saillant (accent circonflexe) </w:t>
      </w: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over accent='true'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i&gt;x&lt;/mi&gt;&lt;mi&gt;O&lt;/mi&gt;&lt;mi&gt;y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o stretchy='true'&gt;&amp;Hat;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Vecteur (flèche horizontale dirigée vers la droite) </w:t>
      </w:r>
      <w:r>
        <w:rPr>
          <w:rStyle w:val="MTConvertedEquation"/>
        </w:rPr>
        <w:t>&lt;math displaystyle='true'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over accent='true'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i&gt;A&lt;/mi&gt;&lt;mi&gt;B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o stretchy='true'&gt;&amp;xrarr;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ove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>
          <w:lang w:val="en-GB"/>
        </w:rPr>
      </w:pPr>
      <w:r>
        <w:rPr>
          <w:rStyle w:val="MTConvertedEquation"/>
          <w:lang w:val="en-GB"/>
        </w:rPr>
        <w:t>&lt;/math&gt;</w:t>
      </w:r>
    </w:p>
    <w:p>
      <w:pPr>
        <w:pStyle w:val="Normal"/>
        <w:rPr/>
      </w:pPr>
      <w:r>
        <w:rPr>
          <w:lang w:val="en-GB"/>
        </w:rPr>
        <w:t xml:space="preserve">Tenseur d’ordre n </w:t>
      </w:r>
      <w:r>
        <w:rPr>
          <w:rStyle w:val="MTConvertedEquation"/>
          <w:lang w:val="en-GB"/>
        </w:rPr>
        <w:t>&lt;math displaystyle='true'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over accent='true'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mi&gt;a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mo stretchy='true'&gt;&amp;xrarr;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/move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i&gt;n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Mesure algébrique ; conjugué de ; complémentaire de ; classe d’un élément d’un ensemble (barre horizontale)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over accent='true'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i&gt;A&lt;/mi&gt;&lt;mi&gt;B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o stretchy='true'&gt;&amp;macr;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Arc sous-tendu par un angle rentrant (demi-rond convexe vers le bas) ...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>Angle rentrant (accent circonflexe renversé)  ...</w:t>
      </w:r>
    </w:p>
    <w:p>
      <w:pPr>
        <w:pStyle w:val="Normal"/>
        <w:rPr/>
      </w:pPr>
      <w:r>
        <w:rPr/>
        <w:t>Vecteur axial (flèche circulaire de sens positif) ...</w:t>
      </w:r>
    </w:p>
    <w:p>
      <w:pPr>
        <w:pStyle w:val="Normal"/>
        <w:rPr/>
      </w:pPr>
      <w:r>
        <w:rPr/>
        <w:t xml:space="preserve">Tilde (s inversé et couché, comme le signe d’équivalence)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over accent='true'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i&gt;a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o stretchy='true'&gt;&amp;tilde;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>Flèche circulaire de sens négatif ...</w:t>
      </w:r>
    </w:p>
    <w:p>
      <w:pPr>
        <w:pStyle w:val="Normal"/>
        <w:rPr/>
      </w:pPr>
      <w:r>
        <w:rPr/>
        <w:t>Té renversé ...</w:t>
      </w:r>
    </w:p>
    <w:p>
      <w:pPr>
        <w:pStyle w:val="Normal"/>
        <w:rPr/>
      </w:pPr>
      <w:r>
        <w:rPr/>
        <w:t xml:space="preserve">Dague (croix) ... </w:t>
      </w:r>
    </w:p>
    <w:p>
      <w:pPr>
        <w:pStyle w:val="Normal"/>
        <w:rPr/>
      </w:pPr>
      <w:r>
        <w:rPr/>
        <w:t xml:space="preserve">Double barre horizontal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over accent='true'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over accent='true'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o stretchy='true'&gt;&amp;amp;macr;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ove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o stretchy='true'&gt;&amp;amp;macr;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ove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</w:p>
    <w:p>
      <w:pPr>
        <w:pStyle w:val="Normal"/>
        <w:rPr/>
      </w:pPr>
      <w:r>
        <w:rPr>
          <w:rStyle w:val="MTConvertedEquation"/>
          <w:lang w:val="en-GB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GB"/>
        </w:rPr>
        <w:t>&lt;/math&gt;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xemples :</w:t>
      </w:r>
    </w:p>
    <w:p>
      <w:pPr>
        <w:pStyle w:val="Normal"/>
        <w:rPr>
          <w:lang w:val="en-GB"/>
        </w:rPr>
      </w:pPr>
      <w:r>
        <w:rPr>
          <w:lang w:val="en-GB"/>
        </w:rPr>
        <w:t>vecteur v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over accent='true'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i&gt;v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o stretchy='true'&gt;&amp;xrarr;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ove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>
          <w:lang w:val="en-GB"/>
        </w:rPr>
      </w:pPr>
      <w:r>
        <w:rPr>
          <w:rStyle w:val="MTConvertedEquation"/>
          <w:lang w:val="en-GB"/>
        </w:rPr>
        <w:t>&lt;/math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sure algébrique de AB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over accent='true'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i&gt;A&lt;/mi&gt;&lt;mi&gt;B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o stretchy='true'&gt;&amp;macr;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ove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>
          <w:lang w:val="en-GB"/>
        </w:rPr>
      </w:pPr>
      <w:r>
        <w:rPr>
          <w:rStyle w:val="MTConvertedEquation"/>
          <w:lang w:val="en-GB"/>
        </w:rPr>
        <w:t>&lt;/math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rc AB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over accent='true'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i&gt;A&lt;/mi&gt;&lt;mi&gt;B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o stretchy='true'&gt;&amp;frown;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ove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>
          <w:lang w:val="en-GB"/>
        </w:rPr>
      </w:pPr>
      <w:r>
        <w:rPr>
          <w:rStyle w:val="MTConvertedEquation"/>
          <w:lang w:val="en-GB"/>
        </w:rPr>
        <w:t>&lt;/math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gle AOB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over accent='true'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i&gt;A&lt;/mi&gt;&lt;mi&gt;O&lt;/mi&gt;&lt;mi&gt;B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o stretchy='true'&gt;&amp;Hat;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ove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>
          <w:lang w:val="en-GB"/>
        </w:rPr>
      </w:pPr>
      <w:r>
        <w:rPr>
          <w:rStyle w:val="MTConvertedEquation"/>
          <w:lang w:val="en-GB"/>
        </w:rPr>
        <w:t>&lt;/math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gle de Ox avec Oy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over accent='true'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o stretchy='false'&gt;(&lt;/mo&gt;&lt;mi&gt;O&lt;/mi&gt;&lt;mi&gt;x&lt;/mi&gt;&lt;mo&gt;,&lt;/mo&gt;&lt;mi&gt;O&lt;/mi&gt;&lt;mi&gt;y&lt;/mi&gt;&lt;mo stretchy='false'&gt;)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o stretchy='true'&gt;&amp;Hat;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le du vecteur OA avec le vecteur OM</w:t>
      </w:r>
    </w:p>
    <w:p>
      <w:pPr>
        <w:pStyle w:val="Normal"/>
        <w:rPr/>
      </w:pPr>
      <w:r>
        <w:rPr>
          <w:rStyle w:val="MTConvertedEquation"/>
          <w:lang w:val="en-GB"/>
        </w:rPr>
        <w:t>&lt;math displaystyle='true'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over accent='true'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o stretchy='false'&gt;(&lt;/mo&gt;&lt;mover accent='true'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mi&gt;O&lt;/mi&gt;&lt;mi&gt;A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mo stretchy='true'&gt;&amp;xrarr;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/move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o&gt;,&lt;/mo&gt;&lt;mover accent='true'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mi&gt;O&lt;/mi&gt;&lt;mi&gt;M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mo stretchy='true'&gt;&amp;xrarr;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/move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o stretchy='false'&gt;)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o stretchy='true'&gt;&amp;Hat;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ignes souscrits</w:t>
      </w:r>
    </w:p>
    <w:p>
      <w:pPr>
        <w:pStyle w:val="Normal"/>
        <w:rPr/>
      </w:pPr>
      <w:r>
        <w:rPr/>
        <w:t>Exemples :</w:t>
      </w:r>
    </w:p>
    <w:p>
      <w:pPr>
        <w:pStyle w:val="Normal"/>
        <w:rPr/>
      </w:pPr>
      <w:r>
        <w:rPr/>
        <w:t>Demi-rond convexe vers le haut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>/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nt circonflexe</w:t>
      </w:r>
    </w:p>
    <w:p>
      <w:pPr>
        <w:pStyle w:val="Normal"/>
        <w:rPr/>
      </w:pPr>
      <w:r>
        <w:rPr/>
        <w:t>/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èche vers la droite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under accentunder='true'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o stretchy='true'&gt;&amp;xrarr;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unde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>
          <w:lang w:val="en-GB"/>
        </w:rPr>
      </w:pPr>
      <w:r>
        <w:rPr>
          <w:rStyle w:val="MTConvertedEquation"/>
          <w:lang w:val="en-GB"/>
        </w:rPr>
        <w:t>&lt;/math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arre horizontale</w:t>
      </w:r>
    </w:p>
    <w:p>
      <w:pPr>
        <w:pStyle w:val="Normal"/>
        <w:rPr/>
      </w:pPr>
      <w:r>
        <w:rPr>
          <w:rStyle w:val="MTConvertedEquation"/>
          <w:lang w:val="en-GB"/>
        </w:rPr>
        <w:t>&lt;math displaystyle='true'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under accentunder='true'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o stretchy='true'&gt;&amp;amp;macr;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</w:rPr>
        <w:t>&lt;/munder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-rond convexe vers le bas</w:t>
      </w:r>
    </w:p>
    <w:p>
      <w:pPr>
        <w:pStyle w:val="Normal"/>
        <w:rPr/>
      </w:pPr>
      <w:r>
        <w:rPr/>
        <w:t>/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nt circonflexe renversé</w:t>
      </w:r>
    </w:p>
    <w:p>
      <w:pPr>
        <w:pStyle w:val="Normal"/>
        <w:rPr/>
      </w:pPr>
      <w:r>
        <w:rPr/>
        <w:t>///</w:t>
      </w:r>
    </w:p>
    <w:p>
      <w:pPr>
        <w:pStyle w:val="Heading2"/>
        <w:rPr/>
      </w:pPr>
      <w:r>
        <w:rPr/>
        <w:t>Signes géométriques</w:t>
      </w:r>
    </w:p>
    <w:p>
      <w:pPr>
        <w:pStyle w:val="Normal"/>
        <w:rPr/>
      </w:pPr>
      <w:r>
        <w:rPr/>
        <w:t>Exemple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droite « d majuscule » est parallèle à la droite « delta majuscule »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 stretchy='false'&gt;(&lt;/mo&gt;&lt;mi&gt;D&lt;/mi&gt;&lt;mo stretchy='false'&gt;)&lt;/mo&gt;&lt;mo&gt;&amp;par;&lt;/mo&gt;&lt;mo stretchy='false'&gt;(&lt;/mo&gt;&lt;mi&gt;&amp;Delta;&lt;/mi&gt;&lt;mo stretchy='false'&gt;)&lt;/mo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problème avec le signes parallè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roite « A B » est perpendiculaire à la droite « A prime B prime »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 stretchy='false'&gt;(&lt;/mo&gt;&lt;mi&gt;A&lt;/mi&gt;&lt;mi&gt;B&lt;/mi&gt;&lt;mo stretchy='false'&gt;)&lt;/mo&gt;&lt;mo&gt;&amp;perp;&lt;/mo&gt;&lt;mo stretchy='false'&gt;(&lt;/mo&gt;&lt;mi&gt;A&lt;/mi&gt;&lt;mo&gt;'&lt;/mo&gt;&lt;mi&gt;B&lt;/mi&gt;&lt;mo&gt;'&lt;/mo&gt;&lt;mo stretchy='false'&gt;)&lt;/mo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ncadrements, barres verticales</w:t>
      </w:r>
    </w:p>
    <w:p>
      <w:pPr>
        <w:pStyle w:val="Heading2"/>
        <w:rPr/>
      </w:pPr>
      <w:r>
        <w:rPr/>
        <w:t>Not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aleur absolue, module, norme, …</w:t>
      </w:r>
    </w:p>
    <w:p>
      <w:pPr>
        <w:pStyle w:val="Normal"/>
        <w:rPr/>
      </w:pPr>
      <w:r>
        <w:rPr/>
        <w:t>Exemples :</w:t>
      </w:r>
    </w:p>
    <w:p>
      <w:pPr>
        <w:pStyle w:val="Normal"/>
        <w:rPr/>
      </w:pPr>
      <w:r>
        <w:rPr/>
        <w:t>valeur absolue de « x indice zéro »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row&gt;&lt;mo&gt;|&lt;/mo&gt; 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sub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n&gt;0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sub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row&gt; &lt;mo&gt;|&lt;/mo&gt;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>
          <w:lang w:val="en-GB"/>
        </w:rPr>
      </w:pPr>
      <w:r>
        <w:rPr>
          <w:rStyle w:val="MTConvertedEquation"/>
          <w:lang w:val="en-GB"/>
        </w:rPr>
        <w:t>&lt;/math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odule de « a plus ib »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row&gt;&lt;mo&gt;|&lt;/mo&gt; 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i&gt;a&lt;/mi&gt;&lt;mo&gt;+&lt;/mo&gt;&lt;mi&gt;i&lt;/mi&gt;&lt;mi&gt;b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row&gt; &lt;mo&gt;|&lt;/mo&gt;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e de « k vecteur u » égale « valeur absolue de k » «  norme de vecteur u »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row&gt;&lt;mo&gt;&amp;Verbar;&lt;/mo&gt; 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i&gt;k&lt;/mi&gt;&lt;mover accent='true'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i&gt;u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o stretchy='true'&gt;&amp;xrarr;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ove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row&gt; &lt;mo&gt;&amp;Verbar;&lt;/mo&gt;&lt;/mrow&gt;&lt;mo&gt;=&lt;/mo&gt;&lt;mrow&gt;&lt;mo&gt;|&lt;/mo&gt; &lt;mi&gt;k&lt;/mi&gt; &lt;mo&gt;|&lt;/mo&gt;&lt;/mrow&gt;&lt;mrow&gt;&lt;mo&gt;&amp;Verbar;&lt;/mo&gt; 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over accent='true'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i&gt;u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o stretchy='true'&gt;&amp;xrarr;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ove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row&gt; &lt;mo&gt;&amp;Verbar;&lt;/mo&gt;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restreinte à l'ensemble E</w:t>
      </w:r>
    </w:p>
    <w:p>
      <w:pPr>
        <w:pStyle w:val="Normal"/>
        <w:rPr/>
      </w:pPr>
      <w:r>
        <w:rPr/>
        <w:object w:dxaOrig="4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20pt" filled="f" o:ole="">
            <v:imagedata r:id="rId3" o:title=""/>
          </v:shape>
          <o:OLEObject Type="Embed" ProgID="" ShapeID="ole_rId2" DrawAspect="Content" ObjectID="_1922969872" r:id="rId2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éterminants et matrices</w:t>
      </w:r>
    </w:p>
    <w:p>
      <w:pPr>
        <w:pStyle w:val="Normal"/>
        <w:rPr/>
      </w:pPr>
      <w:r>
        <w:rPr/>
        <w:t>Exemples :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&lt;math displaystyle='true'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>I égale déterminant « 1, 0 ; 2, 3 » égale 3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i&gt;I&lt;/mi&gt;&lt;mo&gt;=&lt;/mo&gt;&lt;mrow&gt;&lt;mo&gt;|&lt;/mo&gt; 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table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t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mn&gt;1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/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mn&gt;0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/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/mt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t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/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mn&gt;3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/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/mt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table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row&gt; &lt;mo&gt;|&lt;/mo&gt;&lt;/mrow&gt;&lt;mo&gt;=&lt;/mo&gt;&lt;mn&gt;3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 égale la matrice « 1, case vide, case vide, 4 ; 2, 3, 5, 6 ; -7, 8, case vide , 9 »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i&gt;J&lt;/mi&gt;&lt;mo&gt;=&lt;/mo&gt;&lt;mrow&gt;&lt;mo&gt;(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table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mt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</w:t>
      </w:r>
      <w:r>
        <w:rPr>
          <w:rStyle w:val="MTConvertedEquation"/>
          <w:lang w:val="en-GB"/>
        </w:rPr>
        <w:t>&lt;mn&gt;1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/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</w:t>
      </w:r>
      <w:r>
        <w:rPr>
          <w:rStyle w:val="MTConvertedEquation"/>
          <w:lang w:val="en-GB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/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</w:t>
      </w:r>
      <w:r>
        <w:rPr>
          <w:rStyle w:val="MTConvertedEquation"/>
          <w:lang w:val="en-GB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/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</w:t>
      </w:r>
      <w:r>
        <w:rPr>
          <w:rStyle w:val="MTConvertedEquation"/>
          <w:lang w:val="en-GB"/>
        </w:rPr>
        <w:t>&lt;mn&gt;4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/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/mt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mt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</w:t>
      </w:r>
      <w:r>
        <w:rPr>
          <w:rStyle w:val="MTConvertedEquation"/>
          <w:lang w:val="en-GB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/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</w:t>
      </w:r>
      <w:r>
        <w:rPr>
          <w:rStyle w:val="MTConvertedEquation"/>
          <w:lang w:val="en-GB"/>
        </w:rPr>
        <w:t>&lt;mn&gt;3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/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</w:t>
      </w:r>
      <w:r>
        <w:rPr>
          <w:rStyle w:val="MTConvertedEquation"/>
          <w:lang w:val="en-GB"/>
        </w:rPr>
        <w:t>&lt;mn&gt;5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/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</w:t>
      </w:r>
      <w:r>
        <w:rPr>
          <w:rStyle w:val="MTConvertedEquation"/>
          <w:lang w:val="en-GB"/>
        </w:rPr>
        <w:t>&lt;mn&gt;6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/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/mt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mt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   </w:t>
      </w:r>
      <w:r>
        <w:rPr>
          <w:rStyle w:val="MTConvertedEquation"/>
          <w:lang w:val="en-GB"/>
        </w:rPr>
        <w:t>&lt;mo&gt;-&lt;/mo&gt;&lt;mn&gt;7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/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</w:t>
      </w:r>
      <w:r>
        <w:rPr>
          <w:rStyle w:val="MTConvertedEquation"/>
          <w:lang w:val="en-GB"/>
        </w:rPr>
        <w:t>&lt;mn&gt;8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/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</w:t>
      </w:r>
      <w:r>
        <w:rPr>
          <w:rStyle w:val="MTConvertedEquation"/>
          <w:lang w:val="en-GB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/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</w:t>
      </w:r>
      <w:r>
        <w:rPr>
          <w:rStyle w:val="MTConvertedEquation"/>
          <w:lang w:val="en-GB"/>
        </w:rPr>
        <w:t>&lt;mn&gt;9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/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/mt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/mtable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o&gt;)&lt;/mo&gt;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égale la matrice « 1, quotient de "x au carré plus 3x moins 9" par "6x au cube moins x au carré plus 1" ; quotient de "x plus 3" par "y plus 5", "g de x" »,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i&gt;K&lt;/mi&gt;&lt;mo&gt;=&lt;/mo&gt;&lt;mrow&gt;&lt;mo&gt;[&lt;/mo&gt; 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table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t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mn&gt;1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/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</w:t>
      </w:r>
      <w:r>
        <w:rPr>
          <w:rStyle w:val="MTConvertedEquation"/>
          <w:lang w:val="en-GB"/>
        </w:rPr>
        <w:t>&lt;mfrac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      </w:t>
      </w:r>
      <w:r>
        <w:rPr>
          <w:rStyle w:val="MTConvertedEquation"/>
          <w:lang w:val="en-GB"/>
        </w:rPr>
        <w:t>&lt;m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         </w:t>
      </w:r>
      <w:r>
        <w:rPr>
          <w:rStyle w:val="MTConvertedEquation"/>
          <w:lang w:val="en-GB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         </w:t>
      </w:r>
      <w:r>
        <w:rPr>
          <w:rStyle w:val="MTConvertedEquation"/>
          <w:lang w:val="en-GB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      </w:t>
      </w:r>
      <w:r>
        <w:rPr>
          <w:rStyle w:val="MTConvertedEquation"/>
          <w:lang w:val="en-GB"/>
        </w:rPr>
        <w:t>&lt;/m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      </w:t>
      </w:r>
      <w:r>
        <w:rPr>
          <w:rStyle w:val="MTConvertedEquation"/>
          <w:lang w:val="en-GB"/>
        </w:rPr>
        <w:t>&lt;mo&gt;+&lt;/mo&gt;&lt;mn&gt;3&lt;/mn&gt;&lt;mi&gt;x&lt;/mi&gt;&lt;mo&gt;-&lt;/mo&gt;&lt;mn&gt;9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      </w:t>
      </w:r>
      <w:r>
        <w:rPr>
          <w:rStyle w:val="MTConvertedEquation"/>
          <w:lang w:val="en-GB"/>
        </w:rPr>
        <w:t>&lt;mn&gt;6&lt;/mn&gt;&lt;m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         </w:t>
      </w:r>
      <w:r>
        <w:rPr>
          <w:rStyle w:val="MTConvertedEquation"/>
          <w:lang w:val="en-GB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         </w:t>
      </w:r>
      <w:r>
        <w:rPr>
          <w:rStyle w:val="MTConvertedEquation"/>
          <w:lang w:val="en-GB"/>
        </w:rPr>
        <w:t>&lt;mn&gt;3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      </w:t>
      </w:r>
      <w:r>
        <w:rPr>
          <w:rStyle w:val="MTConvertedEquation"/>
          <w:lang w:val="en-GB"/>
        </w:rPr>
        <w:t>&lt;/m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      </w:t>
      </w:r>
      <w:r>
        <w:rPr>
          <w:rStyle w:val="MTConvertedEquation"/>
          <w:lang w:val="en-GB"/>
        </w:rPr>
        <w:t>&lt;mo&gt;-&lt;/mo&gt;&lt;m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         </w:t>
      </w:r>
      <w:r>
        <w:rPr>
          <w:rStyle w:val="MTConvertedEquation"/>
          <w:lang w:val="en-GB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         </w:t>
      </w:r>
      <w:r>
        <w:rPr>
          <w:rStyle w:val="MTConvertedEquation"/>
          <w:lang w:val="en-GB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      </w:t>
      </w:r>
      <w:r>
        <w:rPr>
          <w:rStyle w:val="MTConvertedEquation"/>
          <w:lang w:val="en-GB"/>
        </w:rPr>
        <w:t>&lt;/m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      </w:t>
      </w:r>
      <w:r>
        <w:rPr>
          <w:rStyle w:val="MTConvertedEquation"/>
          <w:lang w:val="en-GB"/>
        </w:rPr>
        <w:t>&lt;mo&gt;+&lt;/mo&gt;&lt;mn&gt;1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</w:t>
      </w:r>
      <w:r>
        <w:rPr>
          <w:rStyle w:val="MTConvertedEquation"/>
          <w:lang w:val="en-GB"/>
        </w:rPr>
        <w:t>&lt;/mfrac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/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/mt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t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</w:t>
      </w:r>
      <w:r>
        <w:rPr>
          <w:rStyle w:val="MTConvertedEquation"/>
          <w:lang w:val="en-GB"/>
        </w:rPr>
        <w:t>&lt;mfrac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      </w:t>
      </w:r>
      <w:r>
        <w:rPr>
          <w:rStyle w:val="MTConvertedEquation"/>
          <w:lang w:val="en-GB"/>
        </w:rPr>
        <w:t>&lt;mi&gt;x&lt;/mi&gt;&lt;mo&gt;+&lt;/mo&gt;&lt;mn&gt;3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      </w:t>
      </w:r>
      <w:r>
        <w:rPr>
          <w:rStyle w:val="MTConvertedEquation"/>
          <w:lang w:val="en-GB"/>
        </w:rPr>
        <w:t>&lt;mi&gt;y&lt;/mi&gt;&lt;mo&gt;+&lt;/mo&gt;&lt;mn&gt;5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</w:t>
      </w:r>
      <w:r>
        <w:rPr>
          <w:rStyle w:val="MTConvertedEquation"/>
          <w:lang w:val="en-GB"/>
        </w:rPr>
        <w:t>&lt;/mfrac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/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</w:t>
      </w:r>
      <w:r>
        <w:rPr>
          <w:rStyle w:val="MTConvertedEquation"/>
          <w:lang w:val="en-GB"/>
        </w:rPr>
        <w:t>&lt;mi&gt;g&lt;/mi&gt;&lt;mo stretchy='false'&gt;(&lt;/mo&gt;&lt;mi&gt;x&lt;/mi&gt;&lt;mo stretchy='false'&gt;)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/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/mt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table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row&gt; &lt;mo&gt;]&lt;/mo&gt;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stèmes</w:t>
      </w:r>
    </w:p>
    <w:p>
      <w:pPr>
        <w:pStyle w:val="Normal"/>
        <w:rPr/>
      </w:pPr>
      <w:r>
        <w:rPr/>
        <w:t>Le système d'équations « deux x plus trois y égale cinq » et « trois x moins sept y égale huit »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row&gt;&lt;mo&gt;{&lt;/mo&gt; 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table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t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</w:t>
      </w:r>
      <w:r>
        <w:rPr>
          <w:rStyle w:val="MTConvertedEquation"/>
          <w:lang w:val="en-GB"/>
        </w:rPr>
        <w:t>&lt;mn&gt;2&lt;/mn&gt;&lt;mi&gt;x&lt;/mi&gt;&lt;mo&gt;+&lt;/mo&gt;&lt;mn&gt;3&lt;/mn&gt;&lt;mi&gt;y&lt;/mi&gt;&lt;mo&gt;=&lt;/mo&gt;&lt;mn&gt;5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/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/mt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t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</w:t>
      </w:r>
      <w:r>
        <w:rPr>
          <w:rStyle w:val="MTConvertedEquation"/>
          <w:lang w:val="en-GB"/>
        </w:rPr>
        <w:t>&lt;mn&gt;3&lt;/mn&gt;&lt;mi&gt;x&lt;/mi&gt;&lt;mo&gt;-&lt;/mo&gt;&lt;mn&gt;7&lt;/mn&gt;&lt;mi&gt;y&lt;/mi&gt;&lt;mo&gt;=&lt;/mo&gt;&lt;mn&gt;8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/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/mt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table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row&gt; 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onctions</w:t>
      </w:r>
    </w:p>
    <w:p>
      <w:pPr>
        <w:pStyle w:val="Heading2"/>
        <w:rPr/>
      </w:pPr>
      <w:r>
        <w:rPr/>
        <w:t>Notation</w:t>
      </w:r>
    </w:p>
    <w:p>
      <w:pPr>
        <w:pStyle w:val="Normal"/>
        <w:rPr/>
      </w:pPr>
      <w:r>
        <w:rPr/>
        <w:t>Exemples :</w:t>
      </w:r>
    </w:p>
    <w:p>
      <w:pPr>
        <w:pStyle w:val="Normal"/>
        <w:rPr/>
      </w:pPr>
      <w:r>
        <w:rPr/>
        <w:t>f de x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i&gt;f&lt;/mi&gt;&lt;mo stretchy='false'&gt;(&lt;/mo&gt;&lt;mi&gt;x&lt;/mi&gt;&lt;mo stretchy='false'&gt;)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 prime de x égale « trois x plus quatre »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g&lt;/mi&gt;&lt;mo&gt;'&lt;/mo&gt;&lt;mo stretchy='false'&gt;(&lt;/mo&gt;&lt;mi&gt;x&lt;/mi&gt;&lt;mo stretchy='false'&gt;)&lt;/mo&gt;&lt;mo&gt;=&lt;/mo&gt;&lt;mn&gt;3&lt;/mn&gt;&lt;mi&gt;x&lt;/mi&gt;&lt;mo&gt;+&lt;/mo&gt;&lt;mn&gt;4&lt;/mn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f rond g » de x égale f de « g de x »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f&lt;/mi&gt;&lt;mo&gt;&amp;compfn;&lt;/mo&gt;&lt;mi&gt;g&lt;/mi&gt;&lt;mo stretchy='false'&gt;(&lt;/mo&gt;&lt;mi&gt;x&lt;/mi&gt;&lt;mo stretchy='false'&gt;)&lt;/mo&gt;&lt;mo&gt;=&lt;/mo&gt;&lt;mi&gt;f&lt;/mi&gt;&lt;mrow&gt;&lt;mo&gt;[&lt;/mo&gt; &lt;mrow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  <w:lang w:val="en-GB"/>
        </w:rPr>
        <w:t>&lt;mi&gt;g&lt;/mi&gt;&lt;mo stretchy='false'&gt;(&lt;/mo&gt;&lt;mi&gt;x&lt;/mi&gt;&lt;mo stretchy='false'&gt;)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row&gt; &lt;mo&gt;]&lt;/mo&gt;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d ronde » « f de x et y » sur « d ronde » x égale « cinq xy moins sept x »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frac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o&gt;&amp;part;&lt;/mo&gt;&lt;mi&gt;f&lt;/mi&gt;&lt;mo stretchy='false'&gt;(&lt;/mo&gt;&lt;mi&gt;x&lt;/mi&gt;&lt;mo&gt;,&lt;/mo&gt;&lt;mi&gt;y&lt;/mi&gt;&lt;mo stretchy='false'&gt;)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o&gt;&amp;part;&lt;/mo&gt;&lt;mi&gt;x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frac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o&gt;=&lt;/mo&gt;&lt;mn&gt;5&lt;/mn&gt;&lt;mi&gt;x&lt;/mi&gt;&lt;mi&gt;y&lt;/mi&gt;&lt;mo&gt;-&lt;/mo&gt;&lt;mn&gt;7&lt;/mn&gt;&lt;mi&gt;x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im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s :</w:t>
      </w:r>
    </w:p>
    <w:p>
      <w:pPr>
        <w:pStyle w:val="Normal"/>
        <w:rPr/>
      </w:pPr>
      <w:r>
        <w:rPr/>
        <w:t>limite de f de x quand x tend vers plus l'infini égale zéro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unde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o&gt;lim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i&gt;x&lt;/mi&gt;&lt;mo&gt;&amp;rarr;&lt;/mo&gt;&lt;mo&gt;+&lt;/mo&gt;&lt;mi&gt;&amp;infin;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unde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i&gt;f&lt;/mi&gt;&lt;mo stretchy='false'&gt;(&lt;/mo&gt;&lt;mi&gt;x&lt;/mi&gt;&lt;mo stretchy='false'&gt;)&lt;/mo&gt;&lt;mo&gt;=&lt;/mo&gt;&lt;mn&gt;0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ite quand x tend vers quatre, x strictement supérieur à quatre, de f de x égale moins l'infini</w:t>
      </w:r>
    </w:p>
    <w:p>
      <w:pPr>
        <w:pStyle w:val="Normal"/>
        <w:rPr/>
      </w:pPr>
      <w:r>
        <w:rPr>
          <w:rStyle w:val="MTConvertedEquation"/>
          <w:lang w:val="en-GB"/>
        </w:rPr>
        <w:t>&lt;math displaystyle='true'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unde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o&gt;lim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table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mt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   </w:t>
      </w:r>
      <w:r>
        <w:rPr>
          <w:rStyle w:val="MTConvertedEquation"/>
          <w:lang w:val="en-GB"/>
        </w:rPr>
        <w:t>&lt;mi&gt;x&lt;/mi&gt;&lt;mo&gt;&amp;rarr;&lt;/mo&gt;&lt;mn&gt;4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/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/mt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mt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   </w:t>
      </w:r>
      <w:r>
        <w:rPr>
          <w:rStyle w:val="MTConvertedEquation"/>
          <w:lang w:val="en-GB"/>
        </w:rPr>
        <w:t>&lt;mi&gt;x&lt;/mi&gt;&lt;mo&gt;&amp;gt;&lt;/mo&gt;&lt;mn&gt;4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   </w:t>
      </w:r>
      <w:r>
        <w:rPr>
          <w:rStyle w:val="MTConvertedEquation"/>
          <w:lang w:val="en-GB"/>
        </w:rPr>
        <w:t>&lt;/mtd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/mt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/mtable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unde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i&gt;f&lt;/mi&gt;&lt;mo stretchy='false'&gt;(&lt;/mo&gt;&lt;mi&gt;x&lt;/mi&gt;&lt;mo stretchy='false'&gt;)&lt;/mo&gt;&lt;mo&gt;=&lt;/mo&gt;&lt;mo&gt;-&lt;/mo&gt;&lt;mi&gt;&amp;infin;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ite quand x tend vers plus l'infini de « ln de "x plus deux" sur x » égale zéro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unde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o&gt;lim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i&gt;x&lt;/mi&gt;&lt;mo&gt;&amp;rarr;&lt;/mo&gt;&lt;mo&gt;+&lt;/mo&gt;&lt;mi&gt;&amp;infin;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under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o&gt;ln&lt;/mo&gt;&lt;mfrac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o stretchy='false'&gt;(&lt;/mo&gt;&lt;mi&gt;x&lt;/mi&gt;&lt;mo&gt;+&lt;/mo&gt;&lt;mn&gt;2&lt;/mn&gt;&lt;mo stretchy='false'&gt;)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frac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o&gt;=&lt;/mo&gt;&lt;mn&gt;0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ableau de signes, tableaux de var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 1</w:t>
      </w:r>
    </w:p>
    <w:p>
      <w:pPr>
        <w:pStyle w:val="Normal"/>
        <w:rPr/>
      </w:pPr>
      <w:r>
        <w:rPr/>
      </w:r>
    </w:p>
    <w:tbl>
      <w:tblPr>
        <w:tblW w:w="14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2682"/>
        <w:gridCol w:w="1500"/>
        <w:gridCol w:w="1558"/>
        <w:gridCol w:w="1573"/>
        <w:gridCol w:w="3395"/>
      </w:tblGrid>
      <w:tr>
        <w:trPr/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i&gt;x&lt;/mi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</w:t>
            </w:r>
            <w:r>
              <w:rPr>
                <w:rStyle w:val="MTConvertedEquation"/>
                <w:lang w:val="en-GB"/>
              </w:rPr>
              <w:t>&lt;mo&gt;-&lt;/mo&gt;&lt;mi&gt;&amp;infin;&lt;/mi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</w:rPr>
              <w:t>&lt;/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</w:t>
            </w:r>
            <w:r>
              <w:rPr>
                <w:rStyle w:val="MTConvertedEquation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</w:t>
            </w:r>
            <w:r>
              <w:rPr>
                <w:rStyle w:val="MTConvertedEquation"/>
                <w:lang w:val="en-GB"/>
              </w:rPr>
              <w:t>&lt;mfrac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   </w:t>
            </w:r>
            <w:r>
              <w:rPr>
                <w:rStyle w:val="MTConvertedEquation"/>
                <w:lang w:val="en-GB"/>
              </w:rPr>
              <w:t>&lt;mn&gt;3&lt;/mn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   </w:t>
            </w:r>
            <w:r>
              <w:rPr>
                <w:rStyle w:val="MTConvertedEquation"/>
                <w:lang w:val="en-GB"/>
              </w:rPr>
              <w:t>&lt;mn&gt;2&lt;/mn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</w:t>
            </w:r>
            <w:r>
              <w:rPr>
                <w:rStyle w:val="MTConvertedEquation"/>
                <w:lang w:val="en-GB"/>
              </w:rPr>
              <w:t>&lt;/mfrac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/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</w:t>
            </w:r>
            <w:r>
              <w:rPr>
                <w:rStyle w:val="MTConvertedEquation"/>
                <w:lang w:val="en-GB"/>
              </w:rPr>
              <w:t>&lt;mo&gt;+&lt;/mo&gt;&lt;mi&gt;&amp;infin;&lt;/mi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</w:rPr>
              <w:t>&lt;/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</w:t>
            </w:r>
            <w:r>
              <w:rPr>
                <w:rStyle w:val="MTConvertedEquation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</w:t>
            </w:r>
            <w:r>
              <w:rPr>
                <w:rStyle w:val="MTConvertedEquation"/>
                <w:lang w:val="en-GB"/>
              </w:rPr>
              <w:t>&lt;mn&gt;2&lt;/mn&gt;&lt;mi&gt;x&lt;/mi&gt;&lt;mo&gt;-&lt;/mo&gt;&lt;mn&gt;3&lt;/mn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</w:rPr>
              <w:t>&lt;/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</w:t>
            </w:r>
            <w:r>
              <w:rPr>
                <w:rStyle w:val="MTConvertedEquation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o&gt;-&lt;/mo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n&gt;0&lt;/mn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15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o&gt;+&lt;/mo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3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 2</w:t>
      </w:r>
    </w:p>
    <w:p>
      <w:pPr>
        <w:pStyle w:val="Normal"/>
        <w:rPr/>
      </w:pPr>
      <w:r>
        <w:rPr/>
      </w:r>
    </w:p>
    <w:tbl>
      <w:tblPr>
        <w:tblW w:w="16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2682"/>
        <w:gridCol w:w="2184"/>
        <w:gridCol w:w="1558"/>
        <w:gridCol w:w="2158"/>
        <w:gridCol w:w="3395"/>
      </w:tblGrid>
      <w:tr>
        <w:trPr/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i&gt;x&lt;/mi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</w:t>
            </w:r>
            <w:r>
              <w:rPr>
                <w:rStyle w:val="MTConvertedEquation"/>
                <w:lang w:val="en-GB"/>
              </w:rPr>
              <w:t>&lt;mo&gt;-&lt;/mo&gt;&lt;mi&gt;&amp;infin;&lt;/mi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</w:rPr>
              <w:t>&lt;/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</w:t>
            </w:r>
            <w:r>
              <w:rPr>
                <w:rStyle w:val="MTConvertedEquation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21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n&gt;7&lt;/mn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</w:t>
            </w:r>
            <w:r>
              <w:rPr>
                <w:rStyle w:val="MTConvertedEquation"/>
                <w:lang w:val="en-GB"/>
              </w:rPr>
              <w:t>&lt;mo&gt;+&lt;/mo&gt;&lt;mi&gt;&amp;infin;&lt;/mi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</w:rPr>
              <w:t>&lt;/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</w:t>
            </w:r>
            <w:r>
              <w:rPr>
                <w:rStyle w:val="MTConvertedEquation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</w:t>
            </w:r>
            <w:r>
              <w:rPr>
                <w:rStyle w:val="MTConvertedEquation"/>
                <w:lang w:val="en-GB"/>
              </w:rPr>
              <w:t>&lt;mi&gt;f&lt;/mi&gt;&lt;mo&gt;'&lt;/mo&gt;&lt;mo stretchy='false'&gt;(&lt;/mo&gt;&lt;mi&gt;x&lt;/mi&gt;&lt;mo stretchy='false'&gt;)&lt;/mo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</w:rPr>
              <w:t>&lt;/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</w:t>
            </w:r>
            <w:r>
              <w:rPr>
                <w:rStyle w:val="MTConvertedEquation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o&gt;+&lt;/mo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o&gt;-&lt;/mo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3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</w:t>
            </w:r>
            <w:r>
              <w:rPr>
                <w:rStyle w:val="MTConvertedEquation"/>
                <w:lang w:val="en-GB"/>
              </w:rPr>
              <w:t>&lt;mi&gt;f&lt;/mi&gt;&lt;mo stretchy='false'&gt;(&lt;/mo&gt;&lt;mi&gt;x&lt;/mi&gt;&lt;mo stretchy='false'&gt;)&lt;/mo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</w:rPr>
              <w:t>&lt;/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</w:t>
            </w:r>
            <w:r>
              <w:rPr>
                <w:rStyle w:val="MTConvertedEquation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</w:t>
            </w:r>
            <w:r>
              <w:rPr>
                <w:rStyle w:val="MTConvertedEquation"/>
                <w:lang w:val="en-GB"/>
              </w:rPr>
              <w:t>&lt;mo&gt;-&lt;/mo&gt;&lt;mi&gt;&amp;infin;&lt;/mi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</w:rPr>
              <w:t>&lt;/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</w:t>
            </w:r>
            <w:r>
              <w:rPr>
                <w:rStyle w:val="MTConvertedEquation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21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 xml:space="preserve">&lt;mo&gt;&amp;nearr;&lt;/mo&gt;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n&gt;0&lt;/mn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21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 xml:space="preserve">&lt;mo&gt;&amp;searr;&lt;/mo&gt;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33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</w:t>
            </w:r>
            <w:r>
              <w:rPr>
                <w:rStyle w:val="MTConvertedEquation"/>
                <w:lang w:val="en-GB"/>
              </w:rPr>
              <w:t>&lt;mo&gt;-&lt;/mo&gt;&lt;mi&gt;&amp;infin;&lt;/mi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</w:rPr>
              <w:t>&lt;/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</w:t>
            </w:r>
            <w:r>
              <w:rPr>
                <w:rStyle w:val="MTConvertedEquation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 3</w:t>
      </w:r>
    </w:p>
    <w:p>
      <w:pPr>
        <w:pStyle w:val="Normal"/>
        <w:rPr/>
      </w:pPr>
      <w:r>
        <w:rPr/>
      </w:r>
    </w:p>
    <w:tbl>
      <w:tblPr>
        <w:tblW w:w="28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3395"/>
        <w:gridCol w:w="2158"/>
        <w:gridCol w:w="2202"/>
        <w:gridCol w:w="2184"/>
        <w:gridCol w:w="3395"/>
        <w:gridCol w:w="1998"/>
        <w:gridCol w:w="3395"/>
        <w:gridCol w:w="2158"/>
        <w:gridCol w:w="3395"/>
      </w:tblGrid>
      <w:tr>
        <w:trPr/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i&gt;x&lt;/mi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</w:t>
            </w:r>
            <w:r>
              <w:rPr>
                <w:rStyle w:val="MTConvertedEquation"/>
                <w:lang w:val="en-GB"/>
              </w:rPr>
              <w:t>&lt;mo&gt;-&lt;/mo&gt;&lt;mi&gt;&amp;infin;&lt;/mi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</w:rPr>
              <w:t>&lt;/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</w:t>
            </w:r>
            <w:r>
              <w:rPr>
                <w:rStyle w:val="MTConvertedEquation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</w:t>
            </w:r>
            <w:r>
              <w:rPr>
                <w:rStyle w:val="MTConvertedEquation"/>
                <w:lang w:val="en-GB"/>
              </w:rPr>
              <w:t>&lt;mo&gt;-&lt;/mo&gt;&lt;mn&gt;4&lt;/mn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</w:rPr>
              <w:t>&lt;/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</w:t>
            </w:r>
            <w:r>
              <w:rPr>
                <w:rStyle w:val="MTConvertedEquation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21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</w:t>
            </w:r>
            <w:r>
              <w:rPr>
                <w:rStyle w:val="MTConvertedEquation"/>
                <w:lang w:val="en-GB"/>
              </w:rPr>
              <w:t>&lt;mfrac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   </w:t>
            </w:r>
            <w:r>
              <w:rPr>
                <w:rStyle w:val="MTConvertedEquation"/>
                <w:lang w:val="en-GB"/>
              </w:rPr>
              <w:t>&lt;mn&gt;2&lt;/mn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   </w:t>
            </w:r>
            <w:r>
              <w:rPr>
                <w:rStyle w:val="MTConvertedEquation"/>
                <w:lang w:val="en-GB"/>
              </w:rPr>
              <w:t>&lt;mn&gt;3&lt;/mn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</w:t>
            </w:r>
            <w:r>
              <w:rPr>
                <w:rStyle w:val="MTConvertedEquation"/>
                <w:lang w:val="en-GB"/>
              </w:rPr>
              <w:t>&lt;/mfrac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/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3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</w:t>
            </w:r>
            <w:r>
              <w:rPr>
                <w:rStyle w:val="MTConvertedEquation"/>
                <w:lang w:val="en-GB"/>
              </w:rPr>
              <w:t>&lt;mo&gt;+&lt;/mo&gt;&lt;mi&gt;&amp;infin;&lt;/mi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</w:rPr>
              <w:t>&lt;/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</w:t>
            </w:r>
            <w:r>
              <w:rPr>
                <w:rStyle w:val="MTConvertedEquation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</w:t>
            </w:r>
            <w:r>
              <w:rPr>
                <w:rStyle w:val="MTConvertedEquation"/>
                <w:lang w:val="en-GB"/>
              </w:rPr>
              <w:t>&lt;mi&gt;f&lt;/mi&gt;&lt;mo&gt;'&lt;/mo&gt;&lt;mo stretchy='false'&gt;(&lt;/mo&gt;&lt;mi&gt;x&lt;/mi&gt;&lt;mo stretchy='false'&gt;)&lt;/mo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</w:rPr>
              <w:t>&lt;/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</w:t>
            </w:r>
            <w:r>
              <w:rPr>
                <w:rStyle w:val="MTConvertedEquation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o&gt;-&lt;/mo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22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o&gt;+&lt;/mo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3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o&gt;&amp;par;&lt;/mo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3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o&gt;-&lt;/mo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3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</w:t>
            </w:r>
            <w:r>
              <w:rPr>
                <w:rStyle w:val="MTConvertedEquation"/>
                <w:lang w:val="en-GB"/>
              </w:rPr>
              <w:t>&lt;mi&gt;f&lt;/mi&gt;&lt;mo stretchy='false'&gt;(&lt;/mo&gt;&lt;mi&gt;x&lt;/mi&gt;&lt;mo stretchy='false'&gt;)&lt;/mo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</w:rPr>
              <w:t>&lt;/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</w:t>
            </w:r>
            <w:r>
              <w:rPr>
                <w:rStyle w:val="MTConvertedEquation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</w:t>
            </w:r>
            <w:r>
              <w:rPr>
                <w:rStyle w:val="MTConvertedEquation"/>
                <w:lang w:val="en-GB"/>
              </w:rPr>
              <w:t>&lt;mo&gt;+&lt;/mo&gt;&lt;mi&gt;&amp;infin;&lt;/mi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</w:rPr>
              <w:t>&lt;/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</w:t>
            </w:r>
            <w:r>
              <w:rPr>
                <w:rStyle w:val="MTConvertedEquation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21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 xml:space="preserve">&lt;mo&gt;&amp;searr;&lt;/mo&gt;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22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n&gt;1&lt;/mn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21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 xml:space="preserve">&lt;mo&gt;&amp;nearr;&lt;/mo&gt;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33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</w:t>
            </w:r>
            <w:r>
              <w:rPr>
                <w:rStyle w:val="MTConvertedEquation"/>
                <w:lang w:val="en-GB"/>
              </w:rPr>
              <w:t>&lt;mo&gt;+&lt;/mo&gt;&lt;mi&gt;&amp;infin;&lt;/mi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</w:rPr>
              <w:t>&lt;/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</w:t>
            </w:r>
            <w:r>
              <w:rPr>
                <w:rStyle w:val="MTConvertedEquation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19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o&gt;&amp;par;&lt;/mo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33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</w:t>
            </w:r>
            <w:r>
              <w:rPr>
                <w:rStyle w:val="MTConvertedEquation"/>
                <w:lang w:val="en-GB"/>
              </w:rPr>
              <w:t>&lt;mo&gt;+&lt;/mo&gt;&lt;mi&gt;&amp;infin;&lt;/mi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</w:rPr>
              <w:t>&lt;/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</w:t>
            </w:r>
            <w:r>
              <w:rPr>
                <w:rStyle w:val="MTConvertedEquation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21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 xml:space="preserve">&lt;mo&gt;&amp;searr;&lt;/mo&gt;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33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</w:t>
            </w:r>
            <w:r>
              <w:rPr>
                <w:rStyle w:val="MTConvertedEquation"/>
                <w:lang w:val="en-GB"/>
              </w:rPr>
              <w:t>&lt;mo&gt;-&lt;/mo&gt;&lt;mi&gt;&amp;infin;&lt;/mi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</w:rPr>
              <w:t>&lt;/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</w:t>
            </w:r>
            <w:r>
              <w:rPr>
                <w:rStyle w:val="MTConvertedEquation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 4</w:t>
      </w:r>
    </w:p>
    <w:p>
      <w:pPr>
        <w:pStyle w:val="Normal"/>
        <w:rPr/>
      </w:pPr>
      <w:r>
        <w:rPr/>
      </w:r>
    </w:p>
    <w:tbl>
      <w:tblPr>
        <w:tblW w:w="28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2682"/>
        <w:gridCol w:w="2184"/>
        <w:gridCol w:w="2215"/>
        <w:gridCol w:w="2158"/>
        <w:gridCol w:w="2682"/>
        <w:gridCol w:w="3732"/>
        <w:gridCol w:w="3395"/>
        <w:gridCol w:w="2158"/>
        <w:gridCol w:w="3395"/>
      </w:tblGrid>
      <w:tr>
        <w:trPr/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i&gt;x&lt;/mi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</w:t>
            </w:r>
            <w:r>
              <w:rPr>
                <w:rStyle w:val="MTConvertedEquation"/>
                <w:lang w:val="en-GB"/>
              </w:rPr>
              <w:t>&lt;mo&gt;-&lt;/mo&gt;&lt;mi&gt;&amp;infin;&lt;/mi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</w:rPr>
              <w:t>&lt;/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</w:t>
            </w:r>
            <w:r>
              <w:rPr>
                <w:rStyle w:val="MTConvertedEquation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21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</w:t>
            </w:r>
            <w:r>
              <w:rPr>
                <w:rStyle w:val="MTConvertedEquation"/>
                <w:lang w:val="en-GB"/>
              </w:rPr>
              <w:t>&lt;msqrt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   </w:t>
            </w:r>
            <w:r>
              <w:rPr>
                <w:rStyle w:val="MTConvertedEquation"/>
                <w:lang w:val="en-GB"/>
              </w:rPr>
              <w:t>&lt;mn&gt;2&lt;/mn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</w:t>
            </w:r>
            <w:r>
              <w:rPr>
                <w:rStyle w:val="MTConvertedEquation"/>
              </w:rPr>
              <w:t>&lt;/msqrt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   </w:t>
            </w:r>
            <w:r>
              <w:rPr>
                <w:rStyle w:val="MTConvertedEquation"/>
              </w:rPr>
              <w:t>&lt;/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</w:t>
            </w:r>
            <w:r>
              <w:rPr>
                <w:rStyle w:val="MTConvertedEquation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</w:t>
            </w:r>
            <w:r>
              <w:rPr>
                <w:rStyle w:val="MTConvertedEquation"/>
                <w:lang w:val="en-GB"/>
              </w:rPr>
              <w:t>&lt;mfrac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   </w:t>
            </w:r>
            <w:r>
              <w:rPr>
                <w:rStyle w:val="MTConvertedEquation"/>
                <w:lang w:val="en-GB"/>
              </w:rPr>
              <w:t>&lt;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      </w:t>
            </w:r>
            <w:r>
              <w:rPr>
                <w:rStyle w:val="MTConvertedEquation"/>
                <w:lang w:val="en-GB"/>
              </w:rPr>
              <w:t>&lt;mn&gt;1&lt;/mn&gt;&lt;mo&gt;+&lt;/mo&gt;&lt;msqrt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         </w:t>
            </w:r>
            <w:r>
              <w:rPr>
                <w:rStyle w:val="MTConvertedEquation"/>
                <w:lang w:val="en-GB"/>
              </w:rPr>
              <w:t>&lt;mn&gt;3&lt;/mn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      </w:t>
            </w:r>
            <w:r>
              <w:rPr>
                <w:rStyle w:val="MTConvertedEquation"/>
                <w:lang w:val="en-GB"/>
              </w:rPr>
              <w:t>&lt;/msqrt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   </w:t>
            </w:r>
            <w:r>
              <w:rPr>
                <w:rStyle w:val="MTConvertedEquation"/>
                <w:lang w:val="en-GB"/>
              </w:rPr>
              <w:t>&lt;/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   </w:t>
            </w:r>
            <w:r>
              <w:rPr>
                <w:rStyle w:val="MTConvertedEquation"/>
                <w:lang w:val="en-GB"/>
              </w:rPr>
              <w:t>&lt;mn&gt;2&lt;/mn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</w:t>
            </w:r>
            <w:r>
              <w:rPr>
                <w:rStyle w:val="MTConvertedEquation"/>
              </w:rPr>
              <w:t>&lt;/mfrac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   </w:t>
            </w:r>
            <w:r>
              <w:rPr>
                <w:rStyle w:val="MTConvertedEquation"/>
              </w:rPr>
              <w:t>&lt;/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</w:t>
            </w:r>
            <w:r>
              <w:rPr>
                <w:rStyle w:val="MTConvertedEquation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3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</w:t>
            </w:r>
            <w:r>
              <w:rPr>
                <w:rStyle w:val="MTConvertedEquation"/>
                <w:lang w:val="en-GB"/>
              </w:rPr>
              <w:t>&lt;mo&gt;+&lt;/mo&gt;&lt;mi&gt;&amp;infin;&lt;/mi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</w:rPr>
              <w:t>&lt;/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</w:t>
            </w:r>
            <w:r>
              <w:rPr>
                <w:rStyle w:val="MTConvertedEquation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</w:t>
            </w:r>
            <w:r>
              <w:rPr>
                <w:rStyle w:val="MTConvertedEquation"/>
                <w:lang w:val="en-GB"/>
              </w:rPr>
              <w:t>&lt;mi&gt;f&lt;/mi&gt;&lt;mo&gt;'&lt;/mo&gt;&lt;mo stretchy='false'&gt;(&lt;/mo&gt;&lt;mi&gt;x&lt;/mi&gt;&lt;mo stretchy='false'&gt;)&lt;/mo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</w:rPr>
              <w:t>&lt;/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</w:t>
            </w:r>
            <w:r>
              <w:rPr>
                <w:rStyle w:val="MTConvertedEquation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o&gt;+&lt;/mo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22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o&gt;-&lt;/mo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26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</w:t>
            </w:r>
            <w:r>
              <w:rPr>
                <w:rStyle w:val="MTConvertedEquation"/>
              </w:rPr>
              <w:t>&lt;semantics&gt;</w:t>
            </w:r>
          </w:p>
          <w:p>
            <w:pPr>
              <w:pStyle w:val="Normal"/>
              <w:jc w:val="center"/>
              <w:rPr>
                <w:rStyle w:val="MTConvertedEquation"/>
              </w:rPr>
            </w:pPr>
            <w:r>
              <w:rPr>
                <w:rStyle w:val="MTConvertedEquation"/>
                <w:lang w:val="en-GB"/>
              </w:rPr>
              <w:t>&lt;mo&gt;&amp;par;&lt;/mo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</w:t>
            </w:r>
            <w:r>
              <w:rPr>
                <w:rStyle w:val="MTConvertedEquation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3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o&gt;-&lt;/mo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3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</w:t>
            </w:r>
            <w:r>
              <w:rPr>
                <w:rStyle w:val="MTConvertedEquation"/>
                <w:lang w:val="en-GB"/>
              </w:rPr>
              <w:t>&lt;mi&gt;f&lt;/mi&gt;&lt;mo stretchy='false'&gt;(&lt;/mo&gt;&lt;mi&gt;x&lt;/mi&gt;&lt;mo stretchy='false'&gt;)&lt;/mo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</w:rPr>
              <w:t>&lt;/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</w:t>
            </w:r>
            <w:r>
              <w:rPr>
                <w:rStyle w:val="MTConvertedEquation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</w:t>
            </w:r>
            <w:r>
              <w:rPr>
                <w:rStyle w:val="MTConvertedEquation"/>
                <w:lang w:val="en-GB"/>
              </w:rPr>
              <w:t>&lt;mo&gt;-&lt;/mo&gt;&lt;mi&gt;&amp;infin;&lt;/mi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</w:rPr>
              <w:t>&lt;/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</w:t>
            </w:r>
            <w:r>
              <w:rPr>
                <w:rStyle w:val="MTConvertedEquation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21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 xml:space="preserve">&lt;mo&gt;&amp;nearr;&lt;/mo&gt;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22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</w:t>
            </w:r>
            <w:r>
              <w:rPr>
                <w:rStyle w:val="MTConvertedEquation"/>
                <w:lang w:val="en-GB"/>
              </w:rPr>
              <w:t>&lt;mfrac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   </w:t>
            </w:r>
            <w:r>
              <w:rPr>
                <w:rStyle w:val="MTConvertedEquation"/>
                <w:lang w:val="en-GB"/>
              </w:rPr>
              <w:t>&lt;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      </w:t>
            </w:r>
            <w:r>
              <w:rPr>
                <w:rStyle w:val="MTConvertedEquation"/>
                <w:lang w:val="en-GB"/>
              </w:rPr>
              <w:t>&lt;mn&gt;1&lt;/mn&gt;&lt;mo&gt;-&lt;/mo&gt;&lt;msqrt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         </w:t>
            </w:r>
            <w:r>
              <w:rPr>
                <w:rStyle w:val="MTConvertedEquation"/>
                <w:lang w:val="en-GB"/>
              </w:rPr>
              <w:t>&lt;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            </w:t>
            </w:r>
            <w:r>
              <w:rPr>
                <w:rStyle w:val="MTConvertedEquation"/>
                <w:lang w:val="en-GB"/>
              </w:rPr>
              <w:t>&lt;mfrac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               </w:t>
            </w:r>
            <w:r>
              <w:rPr>
                <w:rStyle w:val="MTConvertedEquation"/>
                <w:lang w:val="en-GB"/>
              </w:rPr>
              <w:t>&lt;mn&gt;5&lt;/mn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               </w:t>
            </w:r>
            <w:r>
              <w:rPr>
                <w:rStyle w:val="MTConvertedEquation"/>
                <w:lang w:val="en-GB"/>
              </w:rPr>
              <w:t>&lt;mn&gt;3&lt;/mn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            </w:t>
            </w:r>
            <w:r>
              <w:rPr>
                <w:rStyle w:val="MTConvertedEquation"/>
                <w:lang w:val="en-GB"/>
              </w:rPr>
              <w:t>&lt;/mfrac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         </w:t>
            </w:r>
            <w:r>
              <w:rPr>
                <w:rStyle w:val="MTConvertedEquation"/>
                <w:lang w:val="en-GB"/>
              </w:rPr>
              <w:t>&lt;/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      </w:t>
            </w:r>
            <w:r>
              <w:rPr>
                <w:rStyle w:val="MTConvertedEquation"/>
                <w:lang w:val="en-GB"/>
              </w:rPr>
              <w:t>&lt;/msqrt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   </w:t>
            </w:r>
            <w:r>
              <w:rPr>
                <w:rStyle w:val="MTConvertedEquation"/>
                <w:lang w:val="en-GB"/>
              </w:rPr>
              <w:t>&lt;/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   </w:t>
            </w:r>
            <w:r>
              <w:rPr>
                <w:rStyle w:val="MTConvertedEquation"/>
                <w:lang w:val="en-GB"/>
              </w:rPr>
              <w:t>&lt;mn&gt;7&lt;/mn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</w:t>
            </w:r>
            <w:r>
              <w:rPr>
                <w:rStyle w:val="MTConvertedEquation"/>
              </w:rPr>
              <w:t>&lt;/mfrac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   </w:t>
            </w:r>
            <w:r>
              <w:rPr>
                <w:rStyle w:val="MTConvertedEquation"/>
              </w:rPr>
              <w:t>&lt;/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</w:t>
            </w:r>
            <w:r>
              <w:rPr>
                <w:rStyle w:val="MTConvertedEquation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21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 xml:space="preserve">&lt;mo&gt;&amp;searr;&lt;/mo&gt;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26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</w:t>
            </w:r>
            <w:r>
              <w:rPr>
                <w:rStyle w:val="MTConvertedEquation"/>
                <w:lang w:val="en-GB"/>
              </w:rPr>
              <w:t>&lt;mo&gt;-&lt;/mo&gt;&lt;mi&gt;&amp;infin;&lt;/mi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</w:rPr>
              <w:t>&lt;/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</w:t>
            </w:r>
            <w:r>
              <w:rPr>
                <w:rStyle w:val="MTConvertedEquation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3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</w:t>
            </w:r>
            <w:r>
              <w:rPr>
                <w:rStyle w:val="MTConvertedEquation"/>
              </w:rPr>
              <w:t>&lt;semantics&gt;</w:t>
            </w:r>
          </w:p>
          <w:p>
            <w:pPr>
              <w:pStyle w:val="Normal"/>
              <w:jc w:val="center"/>
              <w:rPr>
                <w:rStyle w:val="MTConvertedEquation"/>
              </w:rPr>
            </w:pPr>
            <w:r>
              <w:rPr>
                <w:rStyle w:val="MTConvertedEquation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o&gt;&amp;par;&lt;/mo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</w:t>
            </w:r>
            <w:r>
              <w:rPr>
                <w:rStyle w:val="MTConvertedEquation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3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</w:t>
            </w:r>
            <w:r>
              <w:rPr>
                <w:rStyle w:val="MTConvertedEquation"/>
                <w:lang w:val="en-GB"/>
              </w:rPr>
              <w:t>&lt;mo&gt;+&lt;/mo&gt;&lt;mi&gt;&amp;infin;&lt;/mi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</w:rPr>
              <w:t>&lt;/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 xml:space="preserve">   </w:t>
            </w:r>
            <w:r>
              <w:rPr>
                <w:rStyle w:val="MTConvertedEquation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21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 xml:space="preserve">&lt;mo&gt;&amp;searr;&lt;/mo&gt;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  <w:tc>
          <w:tcPr>
            <w:tcW w:w="3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>&lt;math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</w:t>
            </w:r>
            <w:r>
              <w:rPr>
                <w:rStyle w:val="MTConvertedEquation"/>
                <w:lang w:val="en-GB"/>
              </w:rPr>
              <w:t>&lt;mfrac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   </w:t>
            </w:r>
            <w:r>
              <w:rPr>
                <w:rStyle w:val="MTConvertedEquation"/>
                <w:lang w:val="en-GB"/>
              </w:rPr>
              <w:t>&lt;mn&gt;2&lt;/mn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   </w:t>
            </w:r>
            <w:r>
              <w:rPr>
                <w:rStyle w:val="MTConvertedEquation"/>
                <w:lang w:val="en-GB"/>
              </w:rPr>
              <w:t>&lt;mn&gt;3&lt;/mn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</w:t>
            </w:r>
            <w:r>
              <w:rPr>
                <w:rStyle w:val="MTConvertedEquation"/>
                <w:lang w:val="en-GB"/>
              </w:rPr>
              <w:t>&lt;/mfrac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  <w:r>
              <w:rPr>
                <w:rStyle w:val="MTConvertedEquation"/>
                <w:lang w:val="en-GB"/>
              </w:rPr>
              <w:t>&lt;/mrow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  <w:lang w:val="en-GB"/>
              </w:rPr>
              <w:t xml:space="preserve">   </w:t>
            </w:r>
            <w:r>
              <w:rPr>
                <w:rStyle w:val="MTConvertedEquation"/>
                <w:lang w:val="en-GB"/>
              </w:rPr>
              <w:t>&lt;/semantics&gt;</w:t>
            </w:r>
          </w:p>
          <w:p>
            <w:pPr>
              <w:pStyle w:val="Normal"/>
              <w:jc w:val="center"/>
              <w:rPr/>
            </w:pPr>
            <w:r>
              <w:rPr>
                <w:rStyle w:val="MTConvertedEquation"/>
              </w:rPr>
              <w:t>&lt;/math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tég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égrale, signe somme 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int;&lt;/mo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égrale le long d’un contour fermé, intégrale curviligne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o&gt;&amp;conint;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>
          <w:lang w:val="en-GB"/>
        </w:rPr>
      </w:pPr>
      <w:r>
        <w:rPr>
          <w:rStyle w:val="MTConvertedEquation"/>
          <w:lang w:val="en-GB"/>
        </w:rPr>
        <w:t>&lt;/math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tégrale double 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o&gt;&amp;Int;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égrale double sur une surface fermée 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row&gt;&lt;mo&gt;&amp;Conint;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me après permutation circulaire </w:t>
      </w:r>
    </w:p>
    <w:p>
      <w:pPr>
        <w:pStyle w:val="Normal"/>
        <w:rPr/>
      </w:pPr>
      <w:r>
        <w:rPr/>
        <w:object w:dxaOrig="380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05pt;height:17.95pt" filled="f" o:ole="">
            <v:imagedata r:id="rId5" o:title=""/>
          </v:shape>
          <o:OLEObject Type="Embed" ProgID="" ShapeID="ole_rId4" DrawAspect="Content" ObjectID="_1586507999" r:id="rId4"/>
        </w:object>
      </w:r>
      <w:r>
        <w:rPr/>
        <w:t> </w:t>
      </w:r>
      <w:r>
        <w:rPr/>
        <w:t>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s :</w:t>
      </w:r>
    </w:p>
    <w:p>
      <w:pPr>
        <w:pStyle w:val="Normal"/>
        <w:rPr/>
      </w:pPr>
      <w:r>
        <w:rPr/>
        <w:t>intégrale de a à b de « f de x dx »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sub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o&gt;&amp;int;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i&gt;a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i&gt;b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sub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i&gt;f&lt;/mi&gt;&lt;mo stretchy='false'&gt;(&lt;/mo&gt;&lt;mi&gt;x&lt;/mi&gt;&lt;mo stretchy='false'&gt;)&lt;/mo&gt;&lt;mi&gt;d&lt;/mi&gt;&lt;mi&gt;x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égrale de zéro à cinq demis de « f de x dx » égale « F de cinq demis » moins « F de zéro »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sub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o&gt;&amp;int;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n&gt;0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frac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mn&gt;5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/mfrac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sub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i&gt;f&lt;/mi&gt;&lt;mo stretchy='false'&gt;(&lt;/mo&gt;&lt;mi&gt;x&lt;/mi&gt;&lt;mo stretchy='false'&gt;)&lt;/mo&gt;&lt;mi&gt;d&lt;/mi&gt;&lt;mi&gt;x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o&gt;=&lt;/mo&gt;&lt;mi&gt;F&lt;/mi&gt;&lt;mrow&gt;&lt;mo&gt;(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frac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mn&gt;5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/mfrac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o&gt;)&lt;/mo&gt;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o&gt;-&lt;/mo&gt;&lt;mi&gt;F&lt;/mi&gt;&lt;mo stretchy='false'&gt;(&lt;/mo&gt;&lt;mn&gt;0&lt;/mn&gt;&lt;mo stretchy='false'&gt;)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égrale de un à deux de « cinq de x dx »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sub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o&gt;&amp;int;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n&gt;1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sub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n&gt;5&lt;/mn&gt;&lt;mi&gt;x&lt;/mi&gt;&lt;mi&gt;d&lt;/mi&gt;&lt;mi&gt;x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égrale le long de (C) de « f de x dx »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sub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o&gt;&amp;int;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o stretchy='false'&gt;(&lt;/mo&gt;&lt;mi&gt;C&lt;/mi&gt;&lt;mo stretchy='false'&gt;)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sub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i&gt;f&lt;/mi&gt;&lt;mo stretchy='false'&gt;(&lt;/mo&gt;&lt;mi&gt;x&lt;/mi&gt;&lt;mo stretchy='false'&gt;)&lt;/mo&gt;&lt;mi&gt;d&lt;/mi&gt;&lt;mi&gt;x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égrale ou somme double sur S « f de x,y dx dy »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sub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o&gt;&amp;Conint;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i&gt;S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sub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i&gt;f&lt;/mi&gt;&lt;mo stretchy='false'&gt;(&lt;/mo&gt;&lt;mi&gt;x&lt;/mi&gt;&lt;mo&gt;,&lt;/mo&gt;&lt;mi&gt;y&lt;/mi&gt;&lt;mo stretchy='false'&gt;)&lt;/mo&gt;&lt;mi&gt;d&lt;/mi&gt;&lt;mi&gt;x&lt;/mi&gt;&lt;mi&gt;d&lt;/mi&gt;&lt;mi&gt;y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>
          <w:lang w:val="en-GB"/>
        </w:rPr>
      </w:pPr>
      <w:r>
        <w:rPr>
          <w:rStyle w:val="MTConvertedEquation"/>
          <w:lang w:val="en-GB"/>
        </w:rPr>
        <w:t>&lt;/math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Logarithmes</w:t>
      </w:r>
    </w:p>
    <w:p>
      <w:pPr>
        <w:pStyle w:val="Normal"/>
        <w:rPr/>
      </w:pPr>
      <w:r>
        <w:rPr/>
        <w:t>Exemple :</w:t>
      </w:r>
    </w:p>
    <w:p>
      <w:pPr>
        <w:pStyle w:val="Normal"/>
        <w:rPr/>
      </w:pPr>
      <w:r>
        <w:rPr/>
        <w:t>logarithme népérien de (a sur b)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o&gt;ln&lt;/mo&gt;&lt;mrow&gt;&lt;mo&gt;(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frac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mi&gt;a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   </w:t>
      </w:r>
      <w:r>
        <w:rPr>
          <w:rStyle w:val="MTConvertedEquation"/>
          <w:lang w:val="en-GB"/>
        </w:rPr>
        <w:t>&lt;mi&gt;b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/mfrac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o&gt;)&lt;/mo&gt;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arithme népérien de « xy » égale logarithme népérien de x plus logarithme népérien de y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ln&lt;/mo&gt;&lt;mi&gt;x&lt;/mi&gt;&lt;mi&gt;y&lt;/mi&gt;&lt;mo&gt;=&lt;/mo&gt;&lt;mo&gt;ln&lt;/mo&gt;&lt;mi&gt;x&lt;/mi&gt;&lt;mo&gt;+&lt;/mo&gt;&lt;mo&gt;ln&lt;/mo&gt;&lt;mi&gt;y&lt;/mi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arithme en base sept de x égale logarithme népérien de x divisé par logarithme népérien de sept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sub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o&gt;log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n&gt;7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sub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i&gt;x&lt;/mi&gt;&lt;mo&gt;=&lt;/mo&gt;&lt;mfrac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o&gt;ln&lt;/mo&gt;&lt;mi&gt;x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o&gt;ln&lt;/mo&gt;&lt;mn&gt;7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frac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>
          <w:lang w:val="en-GB"/>
        </w:rPr>
      </w:pPr>
      <w:r>
        <w:rPr>
          <w:rStyle w:val="MTConvertedEquation"/>
          <w:lang w:val="en-GB"/>
        </w:rPr>
        <w:t>&lt;/math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Trigonométrie</w:t>
      </w:r>
    </w:p>
    <w:p>
      <w:pPr>
        <w:pStyle w:val="Normal"/>
        <w:rPr/>
      </w:pPr>
      <w:r>
        <w:rPr/>
        <w:t>Sinus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o&gt;sin&lt;/mo&gt;&lt;mi&gt;x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>
          <w:lang w:val="en-GB"/>
        </w:rPr>
      </w:pPr>
      <w:r>
        <w:rPr>
          <w:rStyle w:val="MTConvertedEquation"/>
          <w:lang w:val="en-GB"/>
        </w:rPr>
        <w:t>&lt;/math&gt;</w:t>
      </w:r>
    </w:p>
    <w:p>
      <w:pPr>
        <w:pStyle w:val="Normal"/>
        <w:rPr>
          <w:lang w:val="en-GB"/>
        </w:rPr>
      </w:pPr>
      <w:r>
        <w:rPr>
          <w:lang w:val="en-GB"/>
        </w:rPr>
        <w:t>Cosinus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o&gt;cos&lt;/mo&gt;&lt;mi&gt;x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>
          <w:lang w:val="en-GB"/>
        </w:rPr>
      </w:pPr>
      <w:r>
        <w:rPr>
          <w:rStyle w:val="MTConvertedEquation"/>
          <w:lang w:val="en-GB"/>
        </w:rPr>
        <w:t>&lt;/math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ngente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o&gt;tan&lt;/mo&gt;&lt;mi&gt;x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>
          <w:lang w:val="en-GB"/>
        </w:rPr>
      </w:pPr>
      <w:r>
        <w:rPr>
          <w:rStyle w:val="MTConvertedEquation"/>
          <w:lang w:val="en-GB"/>
        </w:rPr>
        <w:t>&lt;/math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tangente</w:t>
      </w:r>
    </w:p>
    <w:p>
      <w:pPr>
        <w:pStyle w:val="Normal"/>
        <w:rPr>
          <w:lang w:val="en-GB"/>
        </w:rPr>
      </w:pPr>
      <w:r>
        <w:rPr>
          <w:lang w:val="en-GB"/>
        </w:rPr>
        <w:t>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rc sinus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o&gt;arcsin&lt;/mo&gt;&lt;mi&gt;x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>
          <w:lang w:val="en-GB"/>
        </w:rPr>
      </w:pPr>
      <w:r>
        <w:rPr>
          <w:rStyle w:val="MTConvertedEquation"/>
          <w:lang w:val="en-GB"/>
        </w:rPr>
        <w:t>&lt;/math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rc cosinus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o&gt;arccos&lt;/mo&gt;&lt;mi&gt;x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>
          <w:lang w:val="en-GB"/>
        </w:rPr>
      </w:pPr>
      <w:r>
        <w:rPr>
          <w:rStyle w:val="MTConvertedEquation"/>
          <w:lang w:val="en-GB"/>
        </w:rPr>
        <w:t>&lt;/math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rc tangente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o&gt;arctan&lt;/mo&gt;&lt;mi&gt;x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>
          <w:lang w:val="en-GB"/>
        </w:rPr>
      </w:pPr>
      <w:r>
        <w:rPr>
          <w:rStyle w:val="MTConvertedEquation"/>
          <w:lang w:val="en-GB"/>
        </w:rPr>
        <w:t>&lt;/math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rc cotangente</w:t>
      </w:r>
    </w:p>
    <w:p>
      <w:pPr>
        <w:pStyle w:val="Normal"/>
        <w:rPr>
          <w:lang w:val="en-GB"/>
        </w:rPr>
      </w:pPr>
      <w:r>
        <w:rPr>
          <w:lang w:val="en-GB"/>
        </w:rPr>
        <w:t>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Exemple :</w:t>
      </w:r>
    </w:p>
    <w:p>
      <w:pPr>
        <w:pStyle w:val="Normal"/>
        <w:rPr/>
      </w:pPr>
      <w:r>
        <w:rPr/>
        <w:t>cosinus (a plus b) égale cosinus a cosinus b moins sinus a sinus b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cos&lt;/mo&gt;&lt;mo stretchy='false'&gt;(&lt;/mo&gt;&lt;mi&gt;a&lt;/mi&gt;&lt;mo&gt;+&lt;/mo&gt;&lt;mi&gt;b&lt;/mi&gt;&lt;mo stretchy='false'&gt;)&lt;/mo&gt;&lt;mo&gt;=&lt;/mo&gt;&lt;mo&gt;cos&lt;/mo&gt;&lt;mi&gt;a&lt;/mi&gt;&lt;mo&gt;cos&lt;/mo&gt;&lt;mi&gt;b&lt;/mi&gt;&lt;mo&gt;-&lt;/mo&gt;&lt;mo&gt;sin&lt;/mo&gt;&lt;mi&gt;a&lt;/mi&gt;&lt;mo&gt;sin&lt;/mo&gt;&lt;mi&gt;b&lt;/mi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ignes hyperboliques</w:t>
      </w:r>
    </w:p>
    <w:p>
      <w:pPr>
        <w:pStyle w:val="Normal"/>
        <w:rPr/>
      </w:pPr>
      <w:r>
        <w:rPr/>
        <w:t>Exemple :</w:t>
      </w:r>
    </w:p>
    <w:p>
      <w:pPr>
        <w:pStyle w:val="Normal"/>
        <w:rPr/>
      </w:pPr>
      <w:r>
        <w:rPr/>
        <w:t>cosinus hyperbolique au carré de x moins sinus hyperbolique au carré de x égale un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i&gt;c&lt;/mi&gt;&lt;m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i&gt;h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i&gt;x&lt;/mi&gt;&lt;mo&gt;-&lt;/mo&gt;&lt;mi&gt;s&lt;/mi&gt;&lt;m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i&gt;h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i&gt;x&lt;/mi&gt;&lt;mo&gt;=&lt;/mo&gt;&lt;mn&gt;1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uantificateurs et signes d’implications</w:t>
      </w:r>
    </w:p>
    <w:p>
      <w:pPr>
        <w:pStyle w:val="Normal"/>
        <w:rPr/>
      </w:pPr>
      <w:r>
        <w:rPr/>
        <w:t>Quantificateur existentiel : il existe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o&gt;&amp;exist;&lt;/mo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négation : il n’existe pas</w:t>
      </w:r>
    </w:p>
    <w:p>
      <w:pPr>
        <w:pStyle w:val="Normal"/>
        <w:rPr/>
      </w:pPr>
      <w:r>
        <w:rPr>
          <w:rFonts w:cs="Arial" w:ascii="Arial" w:hAnsi="Arial"/>
        </w:rPr>
        <w:object w:dxaOrig="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.75pt;height:14.65pt" filled="f" o:ole="">
            <v:imagedata r:id="rId7" o:title=""/>
          </v:shape>
          <o:OLEObject Type="Embed" ProgID="" ShapeID="ole_rId6" DrawAspect="Content" ObjectID="_1804559160" r:id="rId6"/>
        </w:objec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!!!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Il existe un unique 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o&gt;&amp;exist;&lt;/mo&gt;&lt;mo&gt;!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tificateur universel : quel que soit, pour tout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o&gt;&amp;forall;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nég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3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6pt" filled="f" o:ole="">
            <v:imagedata r:id="rId9" o:title=""/>
          </v:shape>
          <o:OLEObject Type="Embed" ProgID="" ShapeID="ole_rId8" DrawAspect="Content" ObjectID="_97021651" r:id="rId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Tel que 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o&gt;:&lt;/mo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GB"/>
        </w:rPr>
        <w:t>&lt;/math&gt;</w:t>
      </w:r>
      <w:r>
        <w:rPr>
          <w:lang w:val="en-GB"/>
        </w:rPr>
        <w:t xml:space="preserve"> ou </w:t>
      </w: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o&gt;/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GB"/>
        </w:rPr>
        <w:t>&lt;/math&gt;</w:t>
      </w:r>
      <w:r>
        <w:rPr>
          <w:lang w:val="en-GB"/>
        </w:rPr>
        <w:t xml:space="preserve"> ou </w:t>
      </w: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row&gt;&lt;mo&gt;|&lt;/mo&gt;&lt;mrow&gt;&lt;/mrow&gt;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>
          <w:lang w:val="en-GB"/>
        </w:rPr>
      </w:pPr>
      <w:r>
        <w:rPr>
          <w:rStyle w:val="MTConvertedEquation"/>
          <w:lang w:val="en-GB"/>
        </w:rPr>
        <w:t>&lt;/math&gt;</w:t>
      </w:r>
      <w:r>
        <w:rPr>
          <w:lang w:val="en-GB"/>
        </w:rPr>
        <w:t> 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mplique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 xml:space="preserve">&lt;mo&gt;&amp;rArr;&lt;/mo&gt;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>
          <w:lang w:val="en-GB"/>
        </w:rPr>
      </w:pPr>
      <w:r>
        <w:rPr>
          <w:rStyle w:val="MTConvertedEquation"/>
          <w:lang w:val="en-GB"/>
        </w:rPr>
        <w:t>&lt;/math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Sa négation</w:t>
      </w:r>
    </w:p>
    <w:p>
      <w:pPr>
        <w:pStyle w:val="Normal"/>
        <w:rPr/>
      </w:pPr>
      <w:r>
        <w:rPr>
          <w:rFonts w:cs="Arial" w:ascii="Arial" w:hAnsi="Arial"/>
        </w:rPr>
        <w:object w:dxaOrig="3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3.95pt" filled="f" o:ole="">
            <v:imagedata r:id="rId11" o:title=""/>
          </v:shape>
          <o:OLEObject Type="Embed" ProgID="" ShapeID="ole_rId10" DrawAspect="Content" ObjectID="_290326457" r:id="rId10"/>
        </w:objec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 impliqué par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 xml:space="preserve">&lt;mo&gt;&amp;lArr;&lt;/mo&gt;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>
          <w:lang w:val="en-GB"/>
        </w:rPr>
      </w:pPr>
      <w:r>
        <w:rPr>
          <w:rStyle w:val="MTConvertedEquation"/>
          <w:lang w:val="en-GB"/>
        </w:rPr>
        <w:t>&lt;/math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Sa négation</w:t>
      </w:r>
    </w:p>
    <w:p>
      <w:pPr>
        <w:pStyle w:val="Normal"/>
        <w:rPr/>
      </w:pPr>
      <w:r>
        <w:rPr>
          <w:rFonts w:cs="Arial" w:ascii="Arial" w:hAnsi="Arial"/>
        </w:rPr>
        <w:object w:dxaOrig="3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3.95pt" filled="f" o:ole="">
            <v:imagedata r:id="rId13" o:title=""/>
          </v:shape>
          <o:OLEObject Type="Embed" ProgID="" ShapeID="ole_rId12" DrawAspect="Content" ObjectID="_1275761550" r:id="rId12"/>
        </w:objec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équivaut à 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 xml:space="preserve">&lt;mo&gt;&amp;hArr;&lt;/mo&gt;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négation</w:t>
      </w:r>
    </w:p>
    <w:p>
      <w:pPr>
        <w:pStyle w:val="Normal"/>
        <w:rPr/>
      </w:pPr>
      <w:r>
        <w:rPr>
          <w:rFonts w:cs="Arial" w:ascii="Arial" w:hAnsi="Arial"/>
        </w:rPr>
        <w:object w:dxaOrig="4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13.95pt" filled="f" o:ole="">
            <v:imagedata r:id="rId15" o:title=""/>
          </v:shape>
          <o:OLEObject Type="Embed" ProgID="" ShapeID="ole_rId14" DrawAspect="Content" ObjectID="_1193234176" r:id="rId14"/>
        </w:objec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 :</w:t>
      </w:r>
    </w:p>
    <w:p>
      <w:pPr>
        <w:pStyle w:val="Normal"/>
        <w:rPr/>
      </w:pPr>
      <w:r>
        <w:rPr/>
        <w:t>il existe x tel que x appartienne à l'ensemble A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o&gt;&amp;exist;&lt;/mo&gt;&lt;mi&gt;x&lt;/mi&gt;&lt;mo&gt;:&lt;/mo&gt;&lt;mi&gt;x&lt;/mi&gt;&lt;mo&gt;&amp;isinv;&lt;/mo&gt;&lt;mi&gt;A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 que soit epsilon supérieur à zéro, il existe êta supérieur à zéro tel que « valeur absolue de « "x indice deux" moins "x indice un" » inférieur ou égal à êta implique valeur absolue de « "f de x indice deux" moins "f de x indice un" » inférieur ou égal à epsilon</w:t>
      </w:r>
    </w:p>
    <w:p>
      <w:pPr>
        <w:pStyle w:val="Normal"/>
        <w:rPr/>
      </w:pP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o&gt;&amp;forall;&lt;/mo&gt;&lt;mi&gt;&amp;epsiv;&lt;/mi&gt;&lt;mo&gt;&amp;gt;&lt;/mo&gt;&lt;mn&gt;0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GB"/>
        </w:rPr>
        <w:t>&lt;/math&gt;</w:t>
      </w:r>
      <w:r>
        <w:rPr>
          <w:lang w:val="en-GB"/>
        </w:rPr>
        <w:t xml:space="preserve"> </w:t>
      </w: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o&gt;&amp;exist;&lt;/mo&gt;&lt;mi&gt;&amp;eta;&lt;/mi&gt;&lt;mo&gt;&amp;gt;&lt;/mo&gt;&lt;mn&gt;0&lt;/mn&gt;&lt;mo&gt;:&lt;/mo&gt;&lt;mrow&gt;&lt;mo&gt;|&lt;/mo&gt; 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sub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sub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o&gt;-&lt;/mo&gt;&lt;msub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n&gt;1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sub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row&gt; &lt;mo&gt;|&lt;/mo&gt;&lt;/mrow&gt;&lt;mo&gt;&amp;le;&lt;/mo&gt;&lt;mi&gt;&amp;eta;&lt;/mi&gt;&lt;mo&gt;&amp;rArr;&lt;/mo&gt; &lt;mrow&gt;&lt;mo&gt;|&lt;/mo&gt; 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i&gt;f&lt;/mi&gt;&lt;mo stretchy='false'&gt;(&lt;/mo&gt;&lt;msub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sub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o stretchy='false'&gt;)&lt;/mo&gt;&lt;mo&gt;-&lt;/mo&gt;&lt;mi&gt;f&lt;/mi&gt;&lt;mo stretchy='false'&gt;(&lt;/mo&gt;&lt;msub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n&gt;1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sub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o stretchy='false'&gt;)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row&gt; &lt;mo&gt;|&lt;/mo&gt;&lt;/mrow&gt;&lt;mo&gt;&amp;le;&lt;/mo&gt;&lt;mi&gt;&amp;epsiv;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incipales unité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énérali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ot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xemples</w:t>
      </w:r>
    </w:p>
    <w:p>
      <w:pPr>
        <w:pStyle w:val="Normal"/>
        <w:rPr/>
      </w:pPr>
      <w:r>
        <w:rPr/>
        <w:t xml:space="preserve">a) en braille intégral </w:t>
      </w:r>
    </w:p>
    <w:p>
      <w:pPr>
        <w:pStyle w:val="Normal"/>
        <w:rPr/>
      </w:pPr>
      <w:r>
        <w:rPr/>
        <w:t xml:space="preserve">cinq virgule trois kilomètres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n&gt;5&lt;mo&gt;,&lt;/mo&gt;3&lt;/mn&gt;&lt;mi&gt;k&lt;/mi&gt;&lt;mi&gt;m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>
          <w:lang w:val="en-GB"/>
        </w:rPr>
      </w:pPr>
      <w:r>
        <w:rPr>
          <w:rStyle w:val="MTConvertedEquation"/>
          <w:lang w:val="en-GB"/>
        </w:rPr>
        <w:t>&lt;/math&gt;</w:t>
      </w:r>
      <w:r>
        <w:rPr>
          <w:lang w:val="en-GB"/>
        </w:rPr>
        <w:t xml:space="preserve"> 5,3 km</w:t>
      </w:r>
    </w:p>
    <w:p>
      <w:pPr>
        <w:pStyle w:val="Normal"/>
        <w:rPr/>
      </w:pPr>
      <w:r>
        <w:rPr>
          <w:lang w:val="en-GB"/>
        </w:rPr>
        <w:t xml:space="preserve">trois virgule quarante euros </w:t>
      </w: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n&gt;3&lt;mo&gt;,&lt;/mo&gt;4&lt;/mn&gt;&lt;mi&gt;&amp;euro;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3,4 €</w:t>
      </w:r>
    </w:p>
    <w:p>
      <w:pPr>
        <w:pStyle w:val="Normal"/>
        <w:rPr/>
      </w:pPr>
      <w:r>
        <w:rPr/>
        <w:t xml:space="preserve">un virgule cinq kilowatt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n&gt;1&lt;mo&gt;,&lt;/mo&gt;5&lt;/mn&gt;&lt;mi&gt;k&lt;/mi&gt;&lt;mi&gt;W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>
          <w:lang w:val="en-GB"/>
        </w:rPr>
      </w:pPr>
      <w:r>
        <w:rPr>
          <w:rStyle w:val="MTConvertedEquation"/>
          <w:lang w:val="en-GB"/>
        </w:rPr>
        <w:t>&lt;/math&gt;</w:t>
      </w:r>
      <w:r>
        <w:rPr>
          <w:lang w:val="en-GB"/>
        </w:rPr>
        <w:t xml:space="preserve">  1,5 kW</w:t>
      </w:r>
    </w:p>
    <w:p>
      <w:pPr>
        <w:pStyle w:val="Normal"/>
        <w:rPr/>
      </w:pPr>
      <w:r>
        <w:rPr>
          <w:lang w:val="en-GB"/>
        </w:rPr>
        <w:t xml:space="preserve">deux cent vingt volts </w:t>
      </w: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n&gt;220&lt;/mn&gt;&lt;mi&gt;V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220 V</w:t>
      </w:r>
    </w:p>
    <w:p>
      <w:pPr>
        <w:pStyle w:val="Normal"/>
        <w:rPr/>
      </w:pPr>
      <w:r>
        <w:rPr/>
        <w:t xml:space="preserve">soixante-sept kilomètres carrés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n&gt;67&lt;/mn&gt;&lt;mi&gt;k&lt;/mi&gt;&lt;m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i&gt;m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67 k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trente-sept degrés (angle, arc ou température)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n&gt;37&lt;/mn&gt;&lt;mi&gt;&amp;deg;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37°</w:t>
      </w:r>
    </w:p>
    <w:p>
      <w:pPr>
        <w:pStyle w:val="Normal"/>
        <w:rPr/>
      </w:pPr>
      <w:r>
        <w:rPr/>
        <w:t xml:space="preserve">quarante-cinq degrés vingt-cinq minutes douze secondes (angle ou arc)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n&gt;45&lt;/mn&gt;&lt;mi&gt;&amp;deg;&lt;/mi&gt;&lt;mn&gt;25&lt;/mn&gt;&lt;mo&gt;'&lt;/mo&gt;&lt;mn&gt;12&lt;/mn&gt;&lt;mo&gt;'&lt;/mo&gt;&lt;mo&gt;'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>
          <w:lang w:val="en-GB"/>
        </w:rPr>
      </w:pPr>
      <w:r>
        <w:rPr>
          <w:rStyle w:val="MTConvertedEquation"/>
          <w:lang w:val="en-GB"/>
        </w:rPr>
        <w:t>&lt;/math&gt;</w:t>
      </w:r>
      <w:r>
        <w:rPr>
          <w:lang w:val="en-GB"/>
        </w:rPr>
        <w:t xml:space="preserve"> 45° 25’ 12’’</w:t>
      </w:r>
    </w:p>
    <w:p>
      <w:pPr>
        <w:pStyle w:val="Normal"/>
        <w:rPr/>
      </w:pPr>
      <w:r>
        <w:rPr>
          <w:lang w:val="en-GB"/>
        </w:rPr>
        <w:t xml:space="preserve">zéro degré Celsius </w:t>
      </w: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n&gt;0&lt;/mn&gt;&lt;mi&gt;&amp;deg;&lt;/mi&gt;&lt;mi&gt;C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0 °C</w:t>
      </w:r>
    </w:p>
    <w:p>
      <w:pPr>
        <w:pStyle w:val="Normal"/>
        <w:rPr/>
      </w:pPr>
      <w:r>
        <w:rPr/>
        <w:t xml:space="preserve">cinquante kilomètres par heur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n&gt;50&lt;/mn&gt;&lt;mi&gt;k&lt;/mi&gt;&lt;mi&gt;m&lt;/mi&gt;&lt;mo&gt;/&lt;/mo&gt;&lt;mi&gt;h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50 km/h</w:t>
      </w:r>
    </w:p>
    <w:p>
      <w:pPr>
        <w:pStyle w:val="Normal"/>
        <w:rPr/>
      </w:pPr>
      <w:r>
        <w:rPr/>
        <w:t xml:space="preserve">trois virgule quatre mètres seconde moins un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n&gt;3&lt;mo&gt;,&lt;/mo&gt;4&lt;/mn&gt;&lt;mi&gt;m&lt;/mi&gt;&lt;mo&gt;.&lt;/mo&gt;&lt;m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i&gt;s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o&gt;-&lt;/mo&gt;&lt;mn&gt;1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>
          <w:lang w:val="en-GB"/>
        </w:rPr>
      </w:pPr>
      <w:r>
        <w:rPr>
          <w:rStyle w:val="MTConvertedEquation"/>
          <w:lang w:val="en-GB"/>
        </w:rPr>
        <w:t>&lt;/math&gt;</w:t>
      </w:r>
      <w:r>
        <w:rPr>
          <w:lang w:val="en-GB"/>
        </w:rPr>
        <w:t xml:space="preserve"> 3,4 m.s</w:t>
      </w:r>
      <w:r>
        <w:rPr>
          <w:vertAlign w:val="superscript"/>
          <w:lang w:val="en-GB"/>
        </w:rPr>
        <w:t>-1</w:t>
      </w:r>
    </w:p>
    <w:p>
      <w:pPr>
        <w:pStyle w:val="Normal"/>
        <w:rPr/>
      </w:pPr>
      <w:r>
        <w:rPr/>
        <w:t xml:space="preserve">deux heures trente-cinq minutes quinze secondes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n&gt;2&lt;/mn&gt;&lt;mi&gt;h&lt;/mi&gt;&lt;mn&gt;35&lt;/mn&gt;&lt;mo&gt;min&lt;/mo&gt;&lt;mn&gt;15&lt;/mn&gt;&lt;mi&gt;s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>
          <w:lang w:val="en-GB"/>
        </w:rPr>
      </w:pPr>
      <w:r>
        <w:rPr>
          <w:rStyle w:val="MTConvertedEquation"/>
          <w:lang w:val="en-GB"/>
        </w:rPr>
        <w:t>&lt;/math&gt;</w:t>
      </w:r>
      <w:r>
        <w:rPr>
          <w:lang w:val="en-GB"/>
        </w:rPr>
        <w:t xml:space="preserve"> 2 h 35 min 15 s</w:t>
      </w:r>
    </w:p>
    <w:p>
      <w:pPr>
        <w:pStyle w:val="Normal"/>
        <w:rPr/>
      </w:pPr>
      <w:r>
        <w:rPr>
          <w:lang w:val="en-GB"/>
        </w:rPr>
        <w:t xml:space="preserve">sept litres </w:t>
      </w: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n&gt;7&lt;/mn&gt;&lt;mi&gt;L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7 L</w:t>
      </w:r>
    </w:p>
    <w:p>
      <w:pPr>
        <w:pStyle w:val="Normal"/>
        <w:rPr/>
      </w:pPr>
      <w:r>
        <w:rPr/>
        <w:t xml:space="preserve">cinquante centilitres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n&gt;50&lt;/mn&gt;&lt;mi&gt;c&lt;/mi&gt;&lt;mi&gt;L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>
          <w:lang w:val="en-GB"/>
        </w:rPr>
      </w:pPr>
      <w:r>
        <w:rPr>
          <w:rStyle w:val="MTConvertedEquation"/>
          <w:lang w:val="en-GB"/>
        </w:rPr>
        <w:t>&lt;/math&gt;</w:t>
      </w:r>
      <w:r>
        <w:rPr>
          <w:lang w:val="en-GB"/>
        </w:rPr>
        <w:t xml:space="preserve"> 50 cL</w:t>
      </w:r>
    </w:p>
    <w:p>
      <w:pPr>
        <w:pStyle w:val="Normal"/>
        <w:rPr/>
      </w:pPr>
      <w:r>
        <w:rPr>
          <w:lang w:val="en-GB"/>
        </w:rPr>
        <w:t xml:space="preserve">quatre mégahertz </w:t>
      </w: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n&gt;4&lt;/mn&gt;&lt;mi&gt;M&lt;/mi&gt;&lt;mi&gt;H&lt;/mi&gt;&lt;mi&gt;z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>
          <w:lang w:val="en-GB"/>
        </w:rPr>
      </w:pPr>
      <w:r>
        <w:rPr>
          <w:rStyle w:val="MTConvertedEquation"/>
          <w:lang w:val="en-GB"/>
        </w:rPr>
        <w:t>&lt;/math&gt;</w:t>
      </w:r>
      <w:r>
        <w:rPr>
          <w:lang w:val="en-GB"/>
        </w:rPr>
        <w:t xml:space="preserve"> 4 MHz</w:t>
      </w:r>
    </w:p>
    <w:p>
      <w:pPr>
        <w:pStyle w:val="Normal"/>
        <w:rPr/>
      </w:pPr>
      <w:r>
        <w:rPr>
          <w:lang w:val="en-GB"/>
        </w:rPr>
        <w:t xml:space="preserve">six ohms </w:t>
      </w: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n&gt;6&lt;/mn&gt;&lt;mi&gt;&amp;Omega;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>
          <w:lang w:val="en-GB"/>
        </w:rPr>
      </w:pPr>
      <w:r>
        <w:rPr>
          <w:rStyle w:val="MTConvertedEquation"/>
          <w:lang w:val="en-GB"/>
        </w:rPr>
        <w:t>&lt;/math&gt;</w:t>
      </w:r>
      <w:r>
        <w:rPr>
          <w:lang w:val="en-GB"/>
        </w:rPr>
        <w:t xml:space="preserve"> 6 </w:t>
      </w:r>
      <w:r>
        <w:rPr/>
        <w:t>Ω</w:t>
      </w:r>
    </w:p>
    <w:p>
      <w:pPr>
        <w:pStyle w:val="Normal"/>
        <w:rPr/>
      </w:pPr>
      <w:r>
        <w:rPr>
          <w:lang w:val="en-GB"/>
        </w:rPr>
        <w:t xml:space="preserve">cinq microvolts </w:t>
      </w: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</w:rPr>
        <w:t>&lt;mn&gt;5&lt;/mn&gt;&lt;mi&gt;&amp;mu;&lt;/mi&gt;&lt;mi&gt;V&lt;/mi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>
          <w:lang w:val="en-GB"/>
        </w:rPr>
      </w:pPr>
      <w:r>
        <w:rPr>
          <w:rStyle w:val="MTConvertedEquation"/>
          <w:lang w:val="en-GB"/>
        </w:rPr>
        <w:t>&lt;/math&gt;</w:t>
      </w:r>
      <w:r>
        <w:rPr>
          <w:lang w:val="en-GB"/>
        </w:rPr>
        <w:t xml:space="preserve">5 </w:t>
      </w:r>
      <w:r>
        <w:rPr/>
        <w:t>μ</w:t>
      </w:r>
      <w:r>
        <w:rPr>
          <w:lang w:val="en-GB"/>
        </w:rPr>
        <w:t>V</w:t>
      </w:r>
    </w:p>
    <w:p>
      <w:pPr>
        <w:pStyle w:val="Normal"/>
        <w:rPr/>
      </w:pPr>
      <w:r>
        <w:rPr>
          <w:lang w:val="en-GB"/>
        </w:rPr>
        <w:t>neuf angströms ...</w:t>
      </w: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 xml:space="preserve">&lt;mn&gt;9&lt;/mn&gt;caractère inconnu ! Lettre majuscule latine A rond en chef (0x00C5) - style Variable 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9 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En braille abrég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nq virgule trois kilomètres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n&gt;5&lt;mo&gt;,&lt;/mo&gt;3&lt;/mn&gt;&lt;mi&gt;k&lt;/mi&gt;&lt;mi&gt;m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GB"/>
        </w:rPr>
        <w:t>&lt;/math&gt;</w:t>
      </w:r>
      <w:r>
        <w:rPr>
          <w:lang w:val="en-GB"/>
        </w:rPr>
        <w:t xml:space="preserve"> 5,3 km</w:t>
      </w:r>
    </w:p>
    <w:p>
      <w:pPr>
        <w:pStyle w:val="Normal"/>
        <w:rPr/>
      </w:pPr>
      <w:r>
        <w:rPr>
          <w:lang w:val="en-GB"/>
        </w:rPr>
        <w:t xml:space="preserve">trois virgule quarante euros </w:t>
      </w: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n&gt;3&lt;mo&gt;,&lt;/mo&gt;4&lt;/mn&gt;&lt;mi&gt;&amp;euro;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3,4 €</w:t>
      </w:r>
    </w:p>
    <w:p>
      <w:pPr>
        <w:pStyle w:val="Normal"/>
        <w:rPr/>
      </w:pPr>
      <w:r>
        <w:rPr/>
        <w:t xml:space="preserve">un virgule cinq kilowatt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n&gt;1&lt;mo&gt;,&lt;/mo&gt;5&lt;/mn&gt;&lt;mi&gt;k&lt;/mi&gt;&lt;mi&gt;W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GB"/>
        </w:rPr>
        <w:t>&lt;/math&gt;</w:t>
      </w:r>
      <w:r>
        <w:rPr>
          <w:lang w:val="en-GB"/>
        </w:rPr>
        <w:t xml:space="preserve">  1,5 kW</w:t>
      </w:r>
    </w:p>
    <w:p>
      <w:pPr>
        <w:pStyle w:val="Normal"/>
        <w:rPr/>
      </w:pPr>
      <w:r>
        <w:rPr>
          <w:lang w:val="en-GB"/>
        </w:rPr>
        <w:t xml:space="preserve">deux cent vingt volts </w:t>
      </w: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n&gt;220&lt;/mn&gt;&lt;mi&gt;V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220 V</w:t>
      </w:r>
    </w:p>
    <w:p>
      <w:pPr>
        <w:pStyle w:val="Normal"/>
        <w:rPr/>
      </w:pPr>
      <w:r>
        <w:rPr/>
        <w:t xml:space="preserve">soixante-sept kilomètres carrés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n&gt;67&lt;/mn&gt;&lt;mi&gt;k&lt;/mi&gt;&lt;m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i&gt;m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67 k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trente-sept degrés (angle, arc ou température)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n&gt;37&lt;/mn&gt;&lt;mi&gt;&amp;deg;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37°</w:t>
      </w:r>
    </w:p>
    <w:p>
      <w:pPr>
        <w:pStyle w:val="Normal"/>
        <w:rPr/>
      </w:pPr>
      <w:r>
        <w:rPr/>
        <w:t xml:space="preserve">quarante-cinq degrés vingt-cinq minutes douze secondes (angle ou arc)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n&gt;45&lt;/mn&gt;&lt;mi&gt;&amp;deg;&lt;/mi&gt;&lt;mn&gt;25&lt;/mn&gt;&lt;mo&gt;'&lt;/mo&gt;&lt;mn&gt;12&lt;/mn&gt;&lt;mo&gt;'&lt;/mo&gt;&lt;mo&gt;'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GB"/>
        </w:rPr>
        <w:t>&lt;/math&gt;</w:t>
      </w:r>
      <w:r>
        <w:rPr>
          <w:lang w:val="en-GB"/>
        </w:rPr>
        <w:t xml:space="preserve"> 45° 25’ 12’’</w:t>
      </w:r>
    </w:p>
    <w:p>
      <w:pPr>
        <w:pStyle w:val="Normal"/>
        <w:rPr/>
      </w:pPr>
      <w:r>
        <w:rPr>
          <w:lang w:val="en-GB"/>
        </w:rPr>
        <w:t xml:space="preserve">zéro degré Celsius </w:t>
      </w: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n&gt;0&lt;/mn&gt;&lt;mi&gt;&amp;deg;&lt;/mi&gt;&lt;mi&gt;C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0 °C</w:t>
      </w:r>
    </w:p>
    <w:p>
      <w:pPr>
        <w:pStyle w:val="Normal"/>
        <w:rPr/>
      </w:pPr>
      <w:r>
        <w:rPr/>
        <w:t xml:space="preserve">cinquante kilomètres par heur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n&gt;50&lt;/mn&gt;&lt;mi&gt;k&lt;/mi&gt;&lt;mi&gt;m&lt;/mi&gt;&lt;mo&gt;/&lt;/mo&gt;&lt;mi&gt;h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50 km/h</w:t>
      </w:r>
    </w:p>
    <w:p>
      <w:pPr>
        <w:pStyle w:val="Normal"/>
        <w:rPr/>
      </w:pPr>
      <w:r>
        <w:rPr/>
        <w:t xml:space="preserve">trois virgule quatre mètres seconde moins un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n&gt;3&lt;mo&gt;,&lt;/mo&gt;4&lt;/mn&gt;&lt;mi&gt;m&lt;/mi&gt;&lt;mo&gt;.&lt;/mo&gt;&lt;m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i&gt;s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o&gt;-&lt;/mo&gt;&lt;mn&gt;1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>
          <w:lang w:val="en-GB"/>
        </w:rPr>
      </w:pPr>
      <w:r>
        <w:rPr>
          <w:rStyle w:val="MTConvertedEquation"/>
          <w:lang w:val="en-GB"/>
        </w:rPr>
        <w:t>&lt;/math&gt;</w:t>
      </w:r>
      <w:r>
        <w:rPr>
          <w:lang w:val="en-GB"/>
        </w:rPr>
        <w:t xml:space="preserve"> 3,4 m.s</w:t>
      </w:r>
      <w:r>
        <w:rPr>
          <w:vertAlign w:val="superscript"/>
          <w:lang w:val="en-GB"/>
        </w:rPr>
        <w:t>-1</w:t>
      </w:r>
    </w:p>
    <w:p>
      <w:pPr>
        <w:pStyle w:val="Normal"/>
        <w:rPr/>
      </w:pPr>
      <w:r>
        <w:rPr/>
        <w:t xml:space="preserve">deux heures trente-cinq minutes quinze secondes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n&gt;2&lt;/mn&gt;&lt;mi&gt;h&lt;/mi&gt;&lt;mn&gt;35&lt;/mn&gt;&lt;mo&gt;min&lt;/mo&gt;&lt;mn&gt;15&lt;/mn&gt;&lt;mi&gt;s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GB"/>
        </w:rPr>
        <w:t>&lt;/math&gt;</w:t>
      </w:r>
      <w:r>
        <w:rPr>
          <w:lang w:val="en-GB"/>
        </w:rPr>
        <w:t xml:space="preserve"> 2 h 35 min 15 s</w:t>
      </w:r>
    </w:p>
    <w:p>
      <w:pPr>
        <w:pStyle w:val="Normal"/>
        <w:rPr/>
      </w:pPr>
      <w:r>
        <w:rPr>
          <w:lang w:val="en-GB"/>
        </w:rPr>
        <w:t xml:space="preserve">sept litres </w:t>
      </w: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n&gt;7&lt;/mn&gt;&lt;mi&gt;L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7 L</w:t>
      </w:r>
    </w:p>
    <w:p>
      <w:pPr>
        <w:pStyle w:val="Normal"/>
        <w:rPr/>
      </w:pPr>
      <w:r>
        <w:rPr/>
        <w:t xml:space="preserve">cinquante centilitres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n&gt;50&lt;/mn&gt;&lt;mi&gt;c&lt;/mi&gt;&lt;mi&gt;L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GB"/>
        </w:rPr>
        <w:t>&lt;/math&gt;</w:t>
      </w:r>
      <w:r>
        <w:rPr>
          <w:lang w:val="en-GB"/>
        </w:rPr>
        <w:t xml:space="preserve"> 50 cL</w:t>
      </w:r>
    </w:p>
    <w:p>
      <w:pPr>
        <w:pStyle w:val="Normal"/>
        <w:rPr/>
      </w:pPr>
      <w:r>
        <w:rPr>
          <w:lang w:val="en-GB"/>
        </w:rPr>
        <w:t xml:space="preserve">quatre mégahertz </w:t>
      </w: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n&gt;4&lt;/mn&gt;&lt;mi&gt;M&lt;/mi&gt;&lt;mi&gt;H&lt;/mi&gt;&lt;mi&gt;z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GB"/>
        </w:rPr>
        <w:t>&lt;/math&gt;</w:t>
      </w:r>
      <w:r>
        <w:rPr>
          <w:lang w:val="en-GB"/>
        </w:rPr>
        <w:t xml:space="preserve"> 4 MHz</w:t>
      </w:r>
    </w:p>
    <w:p>
      <w:pPr>
        <w:pStyle w:val="Normal"/>
        <w:rPr/>
      </w:pPr>
      <w:r>
        <w:rPr>
          <w:lang w:val="en-GB"/>
        </w:rPr>
        <w:t xml:space="preserve">six ohms </w:t>
      </w: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n&gt;6&lt;/mn&gt;&lt;mi&gt;&amp;Omega;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>
          <w:lang w:val="en-GB"/>
        </w:rPr>
      </w:pPr>
      <w:r>
        <w:rPr>
          <w:rStyle w:val="MTConvertedEquation"/>
          <w:lang w:val="en-GB"/>
        </w:rPr>
        <w:t>&lt;/math&gt;</w:t>
      </w:r>
      <w:r>
        <w:rPr>
          <w:lang w:val="en-GB"/>
        </w:rPr>
        <w:t xml:space="preserve"> 6 </w:t>
      </w:r>
      <w:r>
        <w:rPr/>
        <w:t>Ω</w:t>
      </w:r>
    </w:p>
    <w:p>
      <w:pPr>
        <w:pStyle w:val="Normal"/>
        <w:rPr/>
      </w:pPr>
      <w:r>
        <w:rPr>
          <w:lang w:val="en-GB"/>
        </w:rPr>
        <w:t xml:space="preserve">cinq microvolts </w:t>
      </w: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</w:rPr>
        <w:t>&lt;mn&gt;5&lt;/mn&gt;&lt;mi&gt;&amp;mu;&lt;/mi&gt;&lt;mi&gt;V&lt;/mi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GB"/>
        </w:rPr>
        <w:t>&lt;/math&gt;</w:t>
      </w:r>
      <w:r>
        <w:rPr>
          <w:lang w:val="en-GB"/>
        </w:rPr>
        <w:t xml:space="preserve">5 </w:t>
      </w:r>
      <w:r>
        <w:rPr/>
        <w:t>μ</w:t>
      </w:r>
      <w:r>
        <w:rPr>
          <w:lang w:val="en-GB"/>
        </w:rPr>
        <w:t>V</w:t>
      </w:r>
    </w:p>
    <w:p>
      <w:pPr>
        <w:pStyle w:val="Normal"/>
        <w:rPr/>
      </w:pPr>
      <w:r>
        <w:rPr>
          <w:lang w:val="en-GB"/>
        </w:rPr>
        <w:t>neuf angströms ...</w:t>
      </w: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 xml:space="preserve">&lt;mn&gt;9&lt;/mn&gt;caractère inconnu ! Lettre majuscule latine A rond en chef (0x00C5) - style Variable 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9 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ignes divers</w:t>
      </w:r>
    </w:p>
    <w:p>
      <w:pPr>
        <w:pStyle w:val="Normal"/>
        <w:rPr/>
      </w:pPr>
      <w:r>
        <w:rPr/>
        <w:t>Exemples :</w:t>
      </w:r>
    </w:p>
    <w:p>
      <w:pPr>
        <w:pStyle w:val="Normal"/>
        <w:rPr/>
      </w:pPr>
      <w:r>
        <w:rPr/>
        <w:t xml:space="preserve">cinq pour cent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5&lt;/mn&gt;&lt;mo&gt;%&lt;/mo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5%</w:t>
      </w:r>
    </w:p>
    <w:p>
      <w:pPr>
        <w:pStyle w:val="Normal"/>
        <w:rPr/>
      </w:pPr>
      <w:r>
        <w:rPr/>
        <w:t xml:space="preserve">douze pour mill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12&lt;/mn&gt;&lt;mo&gt;&amp;permil;&lt;/mo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12‰</w:t>
      </w:r>
    </w:p>
    <w:p>
      <w:pPr>
        <w:pStyle w:val="Normal"/>
        <w:rPr/>
      </w:pPr>
      <w:r>
        <w:rPr/>
        <w:t xml:space="preserve">numéro douze n°12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n&lt;/mi&gt;&lt;mi&gt;&amp;deg;&lt;/mi&gt;&lt;mn&gt;12&lt;/mn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n° 12</w:t>
      </w:r>
    </w:p>
    <w:p>
      <w:pPr>
        <w:pStyle w:val="Normal"/>
        <w:rPr/>
      </w:pPr>
      <w:r>
        <w:rPr/>
        <w:t xml:space="preserve">primo 1°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1&lt;/mn&gt;&lt;mi&gt;&amp;deg;&lt;/mi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1°</w:t>
      </w:r>
    </w:p>
    <w:p>
      <w:pPr>
        <w:pStyle w:val="Normal"/>
        <w:rPr/>
      </w:pPr>
      <w:r>
        <w:rPr/>
        <w:t xml:space="preserve">premier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e&lt;/mi&gt;&lt;mi&gt;r&lt;/mi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GB"/>
        </w:rPr>
        <w:t>&lt;/math&gt;</w:t>
      </w:r>
      <w:r>
        <w:rPr>
          <w:lang w:val="en-GB"/>
        </w:rPr>
        <w:t>1</w:t>
      </w:r>
      <w:r>
        <w:rPr>
          <w:vertAlign w:val="superscript"/>
          <w:lang w:val="en-GB"/>
        </w:rPr>
        <w:t>er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>
          <w:lang w:val="en-GB"/>
        </w:rPr>
        <w:t xml:space="preserve">deuxième </w:t>
      </w: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i&gt;m&lt;/mi&gt;&lt;mi&gt;e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>
          <w:lang w:val="en-GB"/>
        </w:rPr>
      </w:pPr>
      <w:r>
        <w:rPr>
          <w:rStyle w:val="MTConvertedEquation"/>
          <w:lang w:val="en-GB"/>
        </w:rPr>
        <w:t>&lt;/math&gt;</w:t>
      </w:r>
      <w:r>
        <w:rPr>
          <w:lang w:val="en-GB"/>
        </w:rPr>
        <w:t>2</w:t>
      </w:r>
      <w:r>
        <w:rPr>
          <w:vertAlign w:val="superscript"/>
          <w:lang w:val="en-GB"/>
        </w:rPr>
        <w:t>me</w:t>
      </w:r>
    </w:p>
    <w:p>
      <w:pPr>
        <w:pStyle w:val="Normal"/>
        <w:rPr/>
      </w:pPr>
      <w:r>
        <w:rPr>
          <w:lang w:val="en-GB"/>
        </w:rPr>
        <w:t xml:space="preserve">(p + q) ième </w:t>
      </w:r>
      <w:r>
        <w:rPr>
          <w:rStyle w:val="MTConvertedEquation"/>
          <w:lang w:val="en-GB"/>
        </w:rPr>
        <w:t>&lt;math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semantics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m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o stretchy='false'&gt;(&lt;/mo&gt;&lt;mi&gt;p&lt;/mi&gt;&lt;mo&gt;+&lt;/mo&gt;&lt;mi&gt;q&lt;/mi&gt;&lt;mo stretchy='false'&gt;)&lt;/mo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   </w:t>
      </w:r>
      <w:r>
        <w:rPr>
          <w:rStyle w:val="MTConvertedEquation"/>
          <w:lang w:val="en-GB"/>
        </w:rPr>
        <w:t>&lt;mi&gt;i&lt;/mi&gt;&lt;mi&gt;&amp;egrave;&lt;/mi&gt;&lt;mi&gt;m&lt;/mi&gt;&lt;mi&gt;e&lt;/mi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  <w:r>
        <w:rPr>
          <w:rStyle w:val="MTConvertedEquation"/>
          <w:lang w:val="en-GB"/>
        </w:rPr>
        <w:t>&lt;/msup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  <w:r>
        <w:rPr>
          <w:rStyle w:val="MTConvertedEquation"/>
          <w:lang w:val="en-GB"/>
        </w:rPr>
        <w:t>&lt;/mrow&gt;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GB"/>
        </w:rPr>
        <w:t xml:space="preserve">   </w:t>
      </w:r>
      <w:r>
        <w:rPr>
          <w:rStyle w:val="MTConvertedEquation"/>
          <w:lang w:val="en-GB"/>
        </w:rPr>
        <w:t>&lt;/semantics&gt;</w:t>
      </w:r>
    </w:p>
    <w:p>
      <w:pPr>
        <w:pStyle w:val="Normal"/>
        <w:rPr>
          <w:lang w:val="en-GB"/>
        </w:rPr>
      </w:pPr>
      <w:r>
        <w:rPr>
          <w:rStyle w:val="MTConvertedEquation"/>
          <w:lang w:val="en-GB"/>
        </w:rPr>
        <w:t>&lt;/math&gt;</w:t>
      </w:r>
      <w:r>
        <w:rPr>
          <w:lang w:val="en-GB"/>
        </w:rPr>
        <w:t xml:space="preserve"> (p+q)</w:t>
      </w:r>
      <w:r>
        <w:rPr>
          <w:vertAlign w:val="superscript"/>
          <w:lang w:val="en-GB"/>
        </w:rPr>
        <w:t>iè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7" w:after="170"/>
      <w:jc w:val="center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CarCar8">
    <w:name w:val=" Car Car8"/>
    <w:qFormat/>
    <w:rPr>
      <w:b/>
      <w:bCs/>
      <w:kern w:val="2"/>
      <w:sz w:val="48"/>
      <w:szCs w:val="48"/>
    </w:rPr>
  </w:style>
  <w:style w:type="character" w:styleId="CarCar7">
    <w:name w:val=" Car Car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Car6">
    <w:name w:val=" Car Car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Car5">
    <w:name w:val=" Car Car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Car4">
    <w:name w:val=" Car Car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Car3">
    <w:name w:val=" Car Car3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Car2">
    <w:name w:val=" Car Car2"/>
    <w:qFormat/>
    <w:rPr>
      <w:rFonts w:ascii="Calibri" w:hAnsi="Calibri" w:eastAsia="Times New Roman" w:cs="Times New Roman"/>
      <w:sz w:val="24"/>
      <w:szCs w:val="24"/>
    </w:rPr>
  </w:style>
  <w:style w:type="character" w:styleId="CarCar1">
    <w:name w:val=" Car Car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Car">
    <w:name w:val=" Car C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MTConvertedEquation">
    <w:name w:val="MTConvertedEquatio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22:22:00Z</dcterms:created>
  <dc:creator>marco</dc:creator>
  <dc:description/>
  <cp:keywords/>
  <dc:language>en-US</dc:language>
  <cp:lastModifiedBy>nat</cp:lastModifiedBy>
  <dcterms:modified xsi:type="dcterms:W3CDTF">2013-03-27T18:14:00Z</dcterms:modified>
  <cp:revision>5</cp:revision>
  <dc:subject/>
  <dc:title>Afin d’étudier les possibilités et limites de Natbraille, les expressions mathématiques présentes dans le document de CEBF «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