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57" w:after="170"/>
        <w:rPr/>
      </w:pPr>
      <w:r>
        <w:rPr/>
        <w:t>Flèch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lèche montante de gauche à droite : croissant </w:t>
      </w:r>
      <w:r>
        <w:rPr>
          <w:rStyle w:val="MTConvertedEquation"/>
        </w:rPr>
        <w:t>&lt;math&gt;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 xml:space="preserve">&lt;mo&gt;&amp;nearr;&lt;/mo&gt;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  <w:t xml:space="preserve">Flèche verticale vers le haut </w:t>
      </w:r>
      <w:r>
        <w:rPr>
          <w:rStyle w:val="MTConvertedEquation"/>
        </w:rPr>
        <w:t>&lt;math&gt;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 xml:space="preserve">&lt;mo&gt;&amp;uparrow;&lt;/mo&gt;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  <w:t xml:space="preserve">Flèche montante de droite à gauche </w:t>
      </w:r>
      <w:r>
        <w:rPr>
          <w:rStyle w:val="MTConvertedEquation"/>
        </w:rPr>
        <w:t>&lt;math&gt;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 xml:space="preserve">&lt;mo&gt;&amp;nwarr;&lt;/mo&gt;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  <w:t xml:space="preserve">Flèche horizontale vers la droite </w:t>
      </w:r>
      <w:r>
        <w:rPr>
          <w:rStyle w:val="MTConvertedEquation"/>
        </w:rPr>
        <w:t>&lt;math&gt;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o&gt;&amp;rarr;&lt;/mo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  <w:t xml:space="preserve">Flèche double horizontale, au-dessus de gauche à droite, au-dessous de droite à gauche : réversibilité </w:t>
      </w:r>
      <w:r>
        <w:rPr>
          <w:rStyle w:val="MTConvertedEquation"/>
        </w:rPr>
        <w:t>&lt;math&gt;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over accent='true'&gt;&lt;mo&gt;&amp;larr;&lt;/mo&gt;&lt;mo&gt;&amp;rarr;&lt;/mo&gt;&lt;/mover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  <w:t xml:space="preserve">Flèche horizontale vers la gauche </w:t>
      </w:r>
      <w:r>
        <w:rPr>
          <w:rStyle w:val="MTConvertedEquation"/>
        </w:rPr>
        <w:t>&lt;math&gt;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 xml:space="preserve">&lt;mo&gt;&amp;larr;&lt;/mo&gt;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/semantics&gt;</w:t>
      </w:r>
    </w:p>
    <w:p>
      <w:pPr>
        <w:pStyle w:val="Normal"/>
        <w:rPr>
          <w:lang w:val="en-US"/>
        </w:rPr>
      </w:pPr>
      <w:r>
        <w:rPr>
          <w:rStyle w:val="MTConvertedEquation"/>
          <w:lang w:val="en-US"/>
        </w:rPr>
        <w:t>&lt;/math&gt;</w:t>
      </w:r>
    </w:p>
    <w:p>
      <w:pPr>
        <w:pStyle w:val="Normal"/>
        <w:rPr/>
      </w:pPr>
      <w:r>
        <w:rPr/>
        <w:t xml:space="preserve">Flèche descendante de gauche à droite : décroissant </w:t>
      </w:r>
      <w:r>
        <w:rPr>
          <w:rStyle w:val="MTConvertedEquation"/>
        </w:rPr>
        <w:t>&lt;math&gt;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 xml:space="preserve">&lt;mo&gt;&amp;searr;&lt;/mo&gt;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  <w:t xml:space="preserve">Flèche verticale vers le bas </w:t>
      </w:r>
      <w:r>
        <w:rPr>
          <w:rStyle w:val="MTConvertedEquation"/>
        </w:rPr>
        <w:t>&lt;math&gt;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 xml:space="preserve">&lt;mo&gt;&amp;darr;&lt;/mo&gt;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  <w:t xml:space="preserve">Flèche descendante de droite à gauche </w:t>
      </w:r>
      <w:r>
        <w:rPr>
          <w:rStyle w:val="MTConvertedEquation"/>
        </w:rPr>
        <w:t>&lt;math&gt;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 xml:space="preserve">&lt;mo&gt;&amp;swarr;&lt;/mo&gt;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  <w:t xml:space="preserve">Flèche horizontale de gauche à droite commençant par une barre verticale : a pour image </w:t>
      </w:r>
      <w:r>
        <w:rPr>
          <w:rStyle w:val="MTConvertedEquation"/>
        </w:rPr>
        <w:t>&lt;math&gt;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 xml:space="preserve">&lt;mo&gt;&amp;map;&lt;/mo&gt;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  <w:t xml:space="preserve">Flèche horizontale dans les deux sens </w:t>
      </w:r>
      <w:r>
        <w:rPr>
          <w:rStyle w:val="MTConvertedEquation"/>
        </w:rPr>
        <w:t>&lt;math&gt;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o&gt;&amp;harr;&lt;/mo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/semantics&gt;</w:t>
      </w:r>
    </w:p>
    <w:p>
      <w:pPr>
        <w:pStyle w:val="Normal"/>
        <w:rPr>
          <w:lang w:val="en-US"/>
        </w:rPr>
      </w:pPr>
      <w:r>
        <w:rPr>
          <w:rStyle w:val="MTConvertedEquation"/>
          <w:lang w:val="en-US"/>
        </w:rPr>
        <w:t>&lt;/math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xemple :</w:t>
      </w:r>
    </w:p>
    <w:p>
      <w:pPr>
        <w:pStyle w:val="Normal"/>
        <w:rPr/>
      </w:pPr>
      <w:r>
        <w:rPr>
          <w:rStyle w:val="MTConvertedEquation"/>
          <w:lang w:val="en-US"/>
        </w:rPr>
        <w:t>&lt;math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i&gt;f&lt;/mi&gt;&lt;mo&gt;:&lt;/mo&gt;&lt;mi&gt;&amp;Ropf;&lt;/mi&gt;&lt;mo&gt;&amp;rarr;&lt;/mo&gt;&lt;mi&gt;&amp;Ropf;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/semantics&gt;</w:t>
      </w:r>
    </w:p>
    <w:p>
      <w:pPr>
        <w:pStyle w:val="Normal"/>
        <w:rPr>
          <w:lang w:val="en-US"/>
        </w:rPr>
      </w:pPr>
      <w:r>
        <w:rPr>
          <w:rStyle w:val="MTConvertedEquation"/>
          <w:lang w:val="en-US"/>
        </w:rPr>
        <w:t>&lt;/math&gt;</w:t>
      </w:r>
    </w:p>
    <w:p>
      <w:pPr>
        <w:pStyle w:val="Normal"/>
        <w:rPr/>
      </w:pPr>
      <w:r>
        <w:rPr>
          <w:rStyle w:val="MTConvertedEquation"/>
          <w:lang w:val="en-US"/>
        </w:rPr>
        <w:t>&lt;math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i&gt;x&lt;/mi&gt;&lt;mo&gt;&amp;map;&lt;/mo&gt; &lt;mi&gt;y&lt;/mi&gt;&lt;mo&gt;=&lt;/mo&gt;&lt;mfrac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n&gt;1&lt;/mn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i&gt;x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/mfrac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57" w:after="170"/>
      <w:jc w:val="center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6z0">
    <w:name w:val="WW8Num6z0"/>
    <w:qFormat/>
    <w:rPr/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b/>
      <w:bCs/>
      <w:kern w:val="2"/>
      <w:sz w:val="48"/>
      <w:szCs w:val="48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re5Car">
    <w:name w:val="Titre 5 C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re6Car">
    <w:name w:val="Titre 6 C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itre7Car">
    <w:name w:val="Titre 7 Car"/>
    <w:qFormat/>
    <w:rPr>
      <w:rFonts w:ascii="Calibri" w:hAnsi="Calibri" w:eastAsia="Times New Roman" w:cs="Times New Roman"/>
      <w:sz w:val="24"/>
      <w:szCs w:val="24"/>
    </w:rPr>
  </w:style>
  <w:style w:type="character" w:styleId="Titre8Car">
    <w:name w:val="Titre 8 C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re9Car">
    <w:name w:val="Titre 9 Car"/>
    <w:qFormat/>
    <w:rPr>
      <w:rFonts w:ascii="Cambria" w:hAnsi="Cambria" w:eastAsia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MTConvertedEquation">
    <w:name w:val="MTConvertedEquation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Enttedetabledesmatires">
    <w:name w:val="En-tête de table des matières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8:24:00Z</dcterms:created>
  <dc:creator>marco</dc:creator>
  <dc:description/>
  <cp:keywords/>
  <dc:language>en-US</dc:language>
  <cp:lastModifiedBy>Marc Ollier</cp:lastModifiedBy>
  <dcterms:modified xsi:type="dcterms:W3CDTF">2013-02-19T08:24:00Z</dcterms:modified>
  <cp:revision>2</cp:revision>
  <dc:subject/>
  <dc:title>Afin d’étudier les possibilités et limites de Natbraille, les expressions mathématiques présentes dans le document de CEBF « 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