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st Chimie</w:t>
      </w:r>
    </w:p>
    <w:p>
      <w:pPr>
        <w:pStyle w:val="Heading2"/>
        <w:rPr/>
      </w:pPr>
      <w:r>
        <w:rPr/>
        <w:t>Représentation symbolique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multiscripts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multiscripts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M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multiscripts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prescripts/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54&lt;mo&gt;,&lt;/mo&gt;9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none/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multiscripts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5&lt;/mn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n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multiscripts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M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prescripts/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under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54&lt;mo&gt;,&lt;/mo&gt;9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5&lt;/mn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multiscripts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n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Heading2"/>
        <w:rPr/>
      </w:pPr>
      <w:r>
        <w:rPr/>
        <w:t>Écriture moléculaire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C&lt;/mi&gt;&lt;mi&gt;u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 stretchy='false'&gt;(&lt;/mo&gt;&lt;mi&gt;N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Heading2"/>
        <w:rPr/>
      </w:pPr>
      <w:r>
        <w:rPr/>
        <w:t>Liaison covalente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H&lt;/mi&gt;&lt;mo&gt;-&lt;/mo&gt;&lt;mi&gt;H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O&lt;/mi&gt;&lt;mo&gt;=&lt;/mo&gt;&lt;mi&gt;O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N&lt;/mi&gt;&lt;mo&gt;&amp;equiv;&lt;/mo&gt;&lt;mi&gt;N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Heading2"/>
        <w:rPr/>
      </w:pPr>
      <w:r>
        <w:rPr/>
        <w:t>Lewis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under accentunder='true'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true'&gt;&amp;amp;macr;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macr;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 displaystyle='true'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H&lt;/mi&gt;&lt;mo&gt;-&lt;/mo&gt;&lt;mover accent='true'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under accentunder='true'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true'&gt;&amp;amp;macr;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macr;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i&gt;H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H&lt;/mi&gt;&lt;mo&gt;-&lt;/mo&gt;&lt;munder accentunder='true'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ver accent='true'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i&gt;l&lt;/mi&gt;&lt;mo&gt;|&lt;/mo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true'&gt;&amp;macr;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ove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amp;macr;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H&lt;/mi&gt;&lt;mo&gt;-&lt;/mo&gt;&lt;munder accentunder='true'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ver accent='true'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i&gt;l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true'&gt;&amp;macr;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ove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amp;macr;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|&lt;/mo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test: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macr;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  <w:r>
        <w:rPr/>
        <w:t xml:space="preserve"> </w:t>
      </w: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over accent='true'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mp;macr;&lt;/mo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over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  <w:r>
        <w:rPr/>
        <w:t xml:space="preserve"> </w:t>
      </w: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under accentunder='true'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mp;macr;&lt;/mo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  <w:r>
        <w:rPr/>
        <w:t xml:space="preserve"> </w:t>
      </w: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under accentunder='true'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A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amp;macr;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  <w:r>
        <w:rPr/>
        <w:t xml:space="preserve"> </w:t>
      </w: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&gt;|&lt;/mo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  <w:r>
        <w:rPr/>
        <w:t xml:space="preserve"> </w:t>
      </w: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|&lt;/mo&gt;&lt;mi&gt;A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  <w:r>
        <w:rPr/>
        <w:t xml:space="preserve"> </w:t>
      </w:r>
    </w:p>
    <w:p>
      <w:pPr>
        <w:pStyle w:val="Heading2"/>
        <w:rPr/>
      </w:pPr>
      <w:r>
        <w:rPr/>
        <w:t>Écriture ionique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S&lt;/mi&gt;&lt;msub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Heading2"/>
        <w:rPr/>
      </w:pPr>
      <w:r>
        <w:rPr/>
        <w:t>Dissociation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C&lt;/mi&gt;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u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;&lt;/mo&gt;&lt;mi&gt;S&lt;/mi&gt;&lt;msub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Heading2"/>
        <w:rPr/>
      </w:pPr>
      <w:r>
        <w:rPr/>
        <w:t>Moment dipolaire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delta;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i&gt;C&lt;/mi&gt;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l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delta;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Heading2"/>
        <w:rPr/>
      </w:pPr>
      <w:r>
        <w:rPr/>
        <w:t>Réactions et transformations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C&lt;/mi&gt;&lt;mo stretchy='false'&gt;(&lt;/mo&gt;&lt;mi&gt;s&lt;/mi&gt;&lt;mo stretchy='false'&gt;)&lt;/mo&gt;&lt;mo&gt;+&lt;/mo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&lt;mo&gt;=&lt;/mo&gt;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C&lt;/mi&gt;&lt;mi&gt;O&lt;/mi&gt;&lt;mo stretchy='false'&gt;(&lt;/mo&gt;&lt;mi&gt;g&lt;/mi&gt;&lt;mo stretchy='false'&gt;)&lt;/mo&gt;&lt;mo&gt;+&lt;/mo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O&lt;/mi&gt;&lt;mo stretchy='false'&gt;(&lt;/mo&gt;&lt;mi&gt;l&lt;/mi&gt;&lt;mo stretchy='false'&gt;)&lt;/mo&gt;&lt;mo&gt;&amp;rarr;&lt;/mo&gt;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&lt;mo&gt;+&lt;/mo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H&lt;/mi&gt;&lt;mi&gt;C&lt;/mi&gt;&lt;mi&gt;l&lt;/mi&gt;&lt;mo stretchy='false'&gt;(&lt;/mo&gt;&lt;mi&gt;g&lt;/mi&gt;&lt;mo stretchy='false'&gt;)&lt;/mo&gt;&lt;mo&gt;+&lt;/mo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O&lt;/mi&gt;&lt;mo stretchy='false'&gt;(&lt;/mo&gt;&lt;mi&gt;l&lt;/mi&gt;&lt;mo stretchy='false'&gt;)&lt;/mo&gt;&lt;move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&amp;xrarr;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e&lt;/mi&gt;&lt;mi&gt;a&lt;/mi&gt;&lt;mi&gt;u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a&lt;/mi&gt;&lt;mi&gt;q&lt;/mi&gt;&lt;mo stretchy='false'&gt;)&lt;/mo&gt;&lt;mo&gt;+&lt;/mo&gt;&lt;mi&gt;C&lt;/mi&gt;&lt;mi&gt;l&lt;/mi&gt;&lt;mo stretchy='false'&gt;(&lt;/mo&gt;&lt;mi&gt;a&lt;/mi&gt;&lt;mi&gt;q&lt;/mi&gt;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/>
        <w:t xml:space="preserve">dégagement </w:t>
      </w:r>
      <w:r>
        <w:rPr>
          <w:rStyle w:val="MTConvertedEquation"/>
        </w:rPr>
        <w:t>&lt;math displaystyle='true'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2&lt;/mn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F&lt;/mi&gt;&lt;mi&gt;e&lt;/mi&gt;&lt;mi&gt;S&lt;/mi&gt;&lt;mo&gt;&amp;rarr;&lt;/mo&gt;&lt;mi&gt;F&lt;/mi&gt;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O&lt;/mi&gt;&lt;mo&gt;+&lt;/mo&gt;&lt;move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b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S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 xml:space="preserve">&lt;mo&gt;&amp;nearr;&lt;/mo&gt; 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  <w:r>
        <w:rPr/>
        <w:t xml:space="preserve"> attention : flèche non conforme</w:t>
      </w:r>
    </w:p>
    <w:p>
      <w:pPr>
        <w:pStyle w:val="Chimie"/>
        <w:rPr/>
      </w:pPr>
      <w:r>
        <w:rPr/>
        <w:t xml:space="preserve">précipite : </w:t>
      </w:r>
      <w:r>
        <w:rPr>
          <w:rStyle w:val="MTConvertedEquation"/>
        </w:rPr>
        <w:t>&lt;math displaystyle='true'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S&lt;/mi&gt;&lt;mo stretchy='false'&gt;(&lt;/mo&gt;&lt;mi&gt;g&lt;/mi&gt;&lt;mo stretchy='false'&gt;)&lt;/mo&gt;&lt;mo&gt;+&lt;/mo&gt;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l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&lt;mo&gt;&amp;rarr;&lt;/mo&gt;&lt;mn&gt;2&lt;/mn&gt;&lt;mi&gt;H&lt;/mi&gt;&lt;mi&gt;C&lt;/mi&gt;&lt;mi&gt;l&lt;/mi&gt;&lt;mo stretchy='false'&gt;(&lt;/mo&gt;&lt;mi&gt;g&lt;/mi&gt;&lt;mo stretchy='false'&gt;)&lt;/mo&gt;&lt;mo&gt;+&lt;/mo&gt;&lt;munde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S&lt;/mi&gt;&lt;mo stretchy='false'&gt;(&lt;/mo&gt;&lt;mi&gt;s&lt;/mi&gt;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 xml:space="preserve">&lt;mo&gt;&amp;searr;&lt;/mo&gt; 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  <w:r>
        <w:rPr/>
        <w:t xml:space="preserve"> attention : flèche non conforme</w:t>
      </w:r>
    </w:p>
    <w:p>
      <w:pPr>
        <w:pStyle w:val="Normal"/>
        <w:rPr/>
      </w:pPr>
      <w:r>
        <w:rPr/>
        <w:t>Réaction réversible :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N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&lt;mo&gt;+&lt;/mo&gt;&lt;mn&gt;3&lt;/mn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&lt;mover accent='true'&gt;&lt;mo&gt;&amp;larr;&lt;/mo&gt;&lt;mo&gt;&amp;rarr;&lt;/mo&gt;&lt;/mover&gt;&lt;mn&gt;2&lt;/mn&gt;&lt;mi&gt;N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N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&lt;mo&gt;+&lt;/mo&gt;&lt;mn&gt;3&lt;/mn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&lt;mover accent='true'&gt;&lt;mo&gt;&amp;larr;&lt;/mo&gt;&lt;mo&gt;&amp;rarr;&lt;/mo&gt;&lt;/mover&gt;&lt;mn&gt;2&lt;/mn&gt;&lt;mi&gt;N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g&lt;/mi&gt;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2&lt;/mn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O&lt;/mi&gt;&lt;munderover accentunder='true'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&amp;xrarr;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unde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xlarr;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false'&gt;(&lt;/mo&gt;&lt;mn&gt;2&lt;/mn&gt;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 stretchy='false'&gt;(&lt;/mo&gt;&lt;mn&gt;1&lt;/mn&gt;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underov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O&lt;/mi&gt;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2&lt;/mn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O&lt;/mi&gt;&lt;munderover accentunder='true'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&amp;xrarr;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unde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xlarr;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false'&gt;(&lt;/mo&gt;&lt;mn&gt;2&lt;/mn&gt;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 stretchy='false'&gt;(&lt;/mo&gt;&lt;mn&gt;1&lt;/mn&gt;&lt;mo stretchy='false'&gt;)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underov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O&lt;/mi&gt;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R&lt;/mi&gt;&lt;mo&gt;-&lt;/mo&gt;&lt;mi&gt;C&lt;/mi&gt;&lt;mi&gt;O&lt;/mi&gt;&lt;mo&gt;-&lt;/mo&gt;&lt;mi&gt;O&lt;/mi&gt;&lt;mo&gt;-&lt;/mo&gt;&lt;mi&gt;H&lt;/mi&gt;&lt;mo&gt;+&lt;/mo&gt;&lt;mi&gt;R&lt;/mi&gt;&lt;mo&gt;'&lt;/mo&gt;&lt;mo&gt;-&lt;/mo&gt;&lt;mi&gt;O&lt;/mi&gt;&lt;mi&gt;H&lt;/mi&gt;&lt;munderover accentunder='true'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&amp;xrarr;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unde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xlarr;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h&lt;/mi&gt;&lt;mi&gt;y&lt;/mi&gt;&lt;mi&gt;d&lt;/mi&gt;&lt;mi&gt;r&lt;/mi&gt;&lt;mi&gt;o&lt;/mi&gt;&lt;mi&gt;l&lt;/mi&gt;&lt;mi&gt;y&lt;/mi&gt;&lt;mi&gt;s&lt;/mi&gt;&lt;mi&gt;e&lt;/mi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e&lt;/mi&gt;&lt;mi&gt;s&lt;/mi&gt;&lt;mi&gt;t&lt;/mi&gt;&lt;mi&gt;e&lt;/mi&gt;&lt;mi&gt;r&lt;/mi&gt;&lt;mi&gt;i&lt;/mi&gt;&lt;mi&gt;f&lt;/mi&gt;&lt;mi&gt;i&lt;/mi&gt;&lt;mi&gt;c&lt;/mi&gt;&lt;mi&gt;a&lt;/mi&gt;&lt;mi&gt;t&lt;/mi&gt;&lt;mi&gt;i&lt;/mi&gt;&lt;mi&gt;o&lt;/mi&gt;&lt;mi&gt;n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underov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R&lt;/mi&gt;&lt;mo&gt;-&lt;/mo&gt;&lt;mi&gt;C&lt;/mi&gt;&lt;mi&gt;O&lt;/mi&gt;&lt;mo&gt;-&lt;/mo&gt;&lt;mi&gt;O&lt;/mi&gt;&lt;mo&gt;-&lt;/mo&gt;&lt;mi&gt;R&lt;/mi&gt;&lt;mo&gt;'&lt;/mo&gt;&lt;mo&gt;+&lt;/mo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 displaystyle='true'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ove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under accent='true'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xrarr;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xlarr;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under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&lt;mi&gt;&amp;nu;&lt;/mi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over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B&lt;/mi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</w:p>
    <w:p>
      <w:pPr>
        <w:pStyle w:val="Chimie"/>
        <w:rPr/>
      </w:pP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Heading2"/>
        <w:rPr/>
      </w:pPr>
      <w:r>
        <w:rPr/>
        <w:t>Notations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C&lt;/mi&gt;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u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/&lt;/mo&gt;&lt;mi&gt;C&lt;/mi&gt;&lt;mi&gt;u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F&lt;/mi&gt;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/mn&gt;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/&lt;/mo&gt;&lt;mi&gt;F&lt;/mi&gt;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/&lt;/mo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Mésomérie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(&lt;/mo&gt;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)&lt;/mo&gt;&lt;mn&gt;2&lt;/mn&gt;&lt;mi&gt;C&lt;/mi&gt;&lt;mo&gt;=&lt;/mo&gt;&lt;mi&gt;O&lt;/mi&gt;&lt;mo&gt;&amp;harr;&lt;/mo&gt;&lt;mo stretchy='false'&gt;(&lt;/mo&gt;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 stretchy='false'&gt;)&lt;/mo&gt;&lt;mn&gt;2&lt;/mn&gt;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C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sup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Normal"/>
        <w:rPr/>
      </w:pPr>
      <w:r>
        <w:rPr/>
        <w:t>Semi-développées</w:t>
      </w:r>
    </w:p>
    <w:p>
      <w:pPr>
        <w:pStyle w:val="Chimie"/>
        <w:rPr/>
      </w:pPr>
      <w:r>
        <w:rPr>
          <w:rStyle w:val="MTConvertedEquation"/>
        </w:rPr>
        <w:t>&lt;math displaystyle='true'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table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|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O&lt;/mi&gt;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table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\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/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/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\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/>
        <w:object w:dxaOrig="314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90pt" filled="f" o:ole="">
            <v:imagedata r:id="rId3" o:title=""/>
          </v:shape>
          <o:OLEObject Type="Embed" ProgID="" ShapeID="ole_rId2" DrawAspect="Content" ObjectID="_1872050539" r:id="rId2"/>
        </w:object>
      </w:r>
    </w:p>
    <w:p>
      <w:pPr>
        <w:pStyle w:val="Normal"/>
        <w:rPr/>
      </w:pPr>
      <w:r>
        <w:rPr/>
        <w:t>cycle</w:t>
      </w:r>
    </w:p>
    <w:p>
      <w:pPr>
        <w:pStyle w:val="Chimie"/>
        <w:rPr/>
      </w:pPr>
      <w:r>
        <w:rPr>
          <w:rStyle w:val="MTConvertedEquation"/>
        </w:rPr>
        <w:t>&lt;math displaystyle='true'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table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/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\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i&gt;H&lt;/mi&gt;</w:t>
      </w:r>
    </w:p>
    <w:p>
      <w:pPr>
        <w:pStyle w:val="Chimie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sub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\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/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0&lt;/mn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&amp;par;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O&lt;/mi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p>
      <w:pPr>
        <w:pStyle w:val="Chimie"/>
        <w:rPr/>
      </w:pPr>
      <w:r>
        <w:rPr>
          <w:rStyle w:val="MTConvertedEquation"/>
        </w:rPr>
        <w:t>&lt;math displaystyle='true'&gt;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table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&lt;mn&gt;1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\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|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/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n&gt;1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-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C&lt;/mi&gt;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/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|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\&lt;/mo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D&lt;/mi&gt;&lt;mn&gt;1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D&lt;/mi&gt;&lt;mn&gt;2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Chimie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D&lt;/mi&gt;&lt;mn&gt;3&lt;/mn&gt;</w:t>
      </w:r>
    </w:p>
    <w:p>
      <w:pPr>
        <w:pStyle w:val="Chimie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Chimie"/>
        <w:rPr/>
      </w:pPr>
      <w:r>
        <w:rPr>
          <w:rStyle w:val="MTConvertedEquation"/>
        </w:rPr>
        <w:t xml:space="preserve">            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Chimie"/>
        <w:rPr/>
      </w:pPr>
      <w:r>
        <w:rPr>
          <w:rStyle w:val="MTConvertedEquation"/>
        </w:rPr>
        <w:t xml:space="preserve">         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Chimie"/>
        <w:rPr/>
      </w:pPr>
      <w:r>
        <w:rPr>
          <w:rStyle w:val="MTConvertedEquation"/>
        </w:rPr>
        <w:t xml:space="preserve">      </w:t>
      </w:r>
    </w:p>
    <w:p>
      <w:pPr>
        <w:pStyle w:val="Chimie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Chimie"/>
        <w:rPr/>
      </w:pPr>
      <w:r>
        <w:rPr>
          <w:rStyle w:val="MTConvertedEquation"/>
        </w:rPr>
        <w:t>&lt;/math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MTConvertedEquation">
    <w:name w:val="MTConvertedEqua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imie">
    <w:name w:val="chimi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39:00Z</dcterms:created>
  <dc:creator>Frédéric</dc:creator>
  <dc:description/>
  <cp:keywords/>
  <dc:language>en-US</dc:language>
  <cp:lastModifiedBy>Frédéric</cp:lastModifiedBy>
  <dcterms:modified xsi:type="dcterms:W3CDTF">2010-09-14T08:39:00Z</dcterms:modified>
  <cp:revision>2</cp:revision>
  <dc:subject/>
  <dc:title>Test Chi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