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hématiques niveau lycée : série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Équations du second degré</w:t>
      </w:r>
    </w:p>
    <w:p>
      <w:pPr>
        <w:pStyle w:val="Normal"/>
        <w:jc w:val="both"/>
        <w:rPr/>
      </w:pPr>
      <w:r>
        <w:rPr/>
        <w:t xml:space="preserve">1) Solution de l'équatio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p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&lt;mo&gt;=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 avec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c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étant trois réels,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&amp;ne;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commence par calculer le discriminant, noté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Delta;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=&lt;/mo&gt;&lt;msup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4&lt;/mn&gt;&lt;mi&gt;a&lt;/mi&gt;&lt;mi&gt;c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>
          <w:b/>
          <w:b/>
        </w:rPr>
      </w:pPr>
      <w:r>
        <w:rPr>
          <w:rStyle w:val="MTConvertedEquation"/>
        </w:rPr>
        <w:t>&lt;/math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 cas possible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Si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&amp;amp;lt;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>alors l'équation n'admet pas de solution ré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Si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=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alors l'équation admet une solution, appelée racine double :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'&lt;/mo&gt;&lt;mo&gt;=&lt;/mo&gt;&lt;mi&gt;x&lt;/mi&gt;&lt;mo&gt;'&lt;/mo&gt;&lt;mo&gt;'&lt;/mo&gt;&lt;mo&gt;=&lt;/mo&gt;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Si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&amp;gt;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>alors l'équation admet deux solutions (ou racines) distincte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'&lt;/mo&gt;&lt;mo&gt;=&lt;/mo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i&gt;b&lt;/mi&gt;&lt;mo&gt;-&lt;/mo&gt;&lt;msqrt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sup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p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n&gt;4&lt;/mn&gt;&lt;mi&gt;a&lt;/mi&gt;&lt;mi&gt;c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ab/>
        <w:tab/>
        <w:tab/>
        <w:t>et</w:t>
        <w:tab/>
        <w:tab/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'&lt;/mo&gt;&lt;mo&gt;'&lt;/mo&gt;&lt;mo&gt;=&lt;/mo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i&gt;b&lt;/mi&gt;&lt;mo&gt;+&lt;/mo&gt;&lt;msqrt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Delta;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</w:t>
      </w:r>
      <w:r>
        <w:rPr>
          <w:bCs/>
        </w:rPr>
        <w:t>Factorisation d'un trinôme du second degré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La forme canonique du trinôm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/math&gt;</w:t>
      </w:r>
      <w:r>
        <w:rPr>
          <w:bCs/>
        </w:rPr>
        <w:t>correspond à l'écriture suivante :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row&gt;&lt;mo&gt;[&lt;/mo&gt; 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&lt;mn&gt;4&lt;/mn&gt;&lt;mi&gt;a&lt;/mi&gt;&lt;mi&gt;c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u encore :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row&gt;&lt;mo&gt;[&lt;/mo&gt; 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Delta;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Le trinôm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/math&gt;</w:t>
      </w:r>
      <w:r>
        <w:rPr>
          <w:bCs/>
        </w:rPr>
        <w:t xml:space="preserve"> n'est pas factorisable si et seulement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&amp;amp;lt;&lt;/mo&gt;&lt;mn&gt;0.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Le trinôm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/math&gt;</w:t>
      </w:r>
      <w:r>
        <w:rPr>
          <w:bCs/>
        </w:rPr>
        <w:t xml:space="preserve">est factorisable si et seulement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&amp;ge;&lt;/mo&gt;&lt;mn&gt;0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MTConvertedEquation"/>
        </w:rPr>
        <w:t>&lt;/math&gt;</w:t>
      </w:r>
      <w:r>
        <w:rPr>
          <w:bCs/>
        </w:rPr>
        <w:t>, et alors 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&amp;gt;&lt;/mo&gt;&lt;mn&gt;0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/math&gt;</w:t>
      </w:r>
      <w:r>
        <w:rPr>
          <w:bCs/>
        </w:rPr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&lt;mo&gt;=&lt;/mo&gt;&lt;mi&gt;a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i&gt;x&lt;/mi&gt;&lt;mo&gt;'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i&gt;x&lt;/mi&gt;&lt;mo&gt;'&lt;/mo&gt;&lt;mo&gt;'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Delta;&lt;/mi&gt;&lt;mo&gt;=&lt;/mo&gt;&lt;mn&gt;0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>&lt;/math&gt;</w:t>
      </w:r>
      <w:r>
        <w:rPr>
          <w:bCs/>
        </w:rPr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&lt;mo&gt;-&lt;/mo&gt;&lt;mi&gt;x&lt;/mi&gt;&lt;mo&gt;'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  <w:sz w:val="18"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3) Sens de variation de la fonctio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a&lt;/mi&gt;&lt;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b&lt;/mi&gt;&lt;mi&gt;x&lt;/mi&gt;&lt;mo&gt;+&lt;/mo&gt;&lt;mi&gt;c&lt;/mi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jc w:val="both"/>
        <w:rPr/>
      </w:pPr>
      <w:r>
        <w:rPr/>
        <w:t xml:space="preserve">a) Si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&amp;gt;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, alors la fonctio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f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est décroissante sur l'intervalle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]&lt;/mo&gt; 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text&gt;&amp;ThickSpace;&lt;/mtext&gt;&lt;mi&gt;&amp;infin;&lt;/mi&gt;&lt;mtext&gt;&amp;ThickSpace;&lt;/mtext&gt;&lt;mo&gt;;&lt;/mo&gt;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et croissante sur l'intervalle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 &lt;mo&gt;[&lt;/mo&gt; 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ckSpace;&lt;/mtext&gt;&lt;mo&gt;;&lt;/mo&gt;&lt;mo&gt;+&lt;/mo&gt;&lt;mtext&gt;&amp;ThickSpace;&lt;/mtext&gt;&lt;mi&gt;&amp;infin;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[&lt;/mo&gt; 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. La fonctio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f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admet un minimum absolu e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de valeur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eau de variation</w:t>
      </w:r>
    </w:p>
    <w:p>
      <w:pPr>
        <w:pStyle w:val="Normal"/>
        <w:jc w:val="both"/>
        <w:rPr/>
      </w:pP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able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i&gt;&amp;infin;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+&lt;/mo&gt;&lt;mi&gt;&amp;infin;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x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)&lt;/mo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 xml:space="preserve">&lt;mo&gt;&amp;searr;&lt;/mo&gt;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 xml:space="preserve">&lt;mo&gt;&amp;nearr;&lt;/mo&gt;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Si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&amp;amp;lt;&lt;/mo&gt;&lt;mn&gt;0&lt;/mn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, alors la fonctio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f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est croissante sur l'intervalle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]&lt;/mo&gt; 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text&gt;&amp;ThickSpace;&lt;/mtext&gt;&lt;mi&gt;&amp;infin;&lt;/mi&gt;&lt;mtext&gt;&amp;ThickSpace;&lt;/mtext&gt;&lt;mo&gt;;&lt;/mo&gt;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et décroissante sur l'intervalle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 &lt;mo&gt;[&lt;/mo&gt; 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ckSpace;&lt;/mtext&gt;&lt;mo&gt;;&lt;/mo&gt;&lt;mo&gt;+&lt;/mo&gt;&lt;mtext&gt;&amp;ThickSpace;&lt;/mtext&gt;&lt;mi&gt;&amp;infin;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[&lt;/mo&gt; 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. La fonctio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f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 admet un maximum absolu en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 xml:space="preserve">de valeur </w:t>
      </w:r>
      <w:r>
        <w:rPr>
          <w:rStyle w:val="MTConvertedEquation"/>
        </w:rPr>
        <w:t>&lt;math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text&gt;&amp;ThickSpace;&lt;/mtext&gt;&lt;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   </w:t>
      </w:r>
    </w:p>
    <w:p>
      <w:pPr>
        <w:pStyle w:val="Normal"/>
        <w:jc w:val="both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jc w:val="both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eau de variation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i&gt;&amp;infin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+&lt;/mo&gt;&lt;mi&gt;&amp;infin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f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 xml:space="preserve">&lt;mo&gt;&amp;nearr;&lt;/mo&gt;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 xml:space="preserve">&lt;mo&gt;&amp;searr;&lt;/mo&gt;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emarqu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alpha;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'&lt;/mo&gt;&lt;mo&gt;+&lt;/mo&gt;&lt;mi&gt;x&lt;/mi&gt;&lt;mo&gt;'&lt;/mo&gt;&lt;mo&gt;'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II. Nombres complexes</w:t>
      </w:r>
    </w:p>
    <w:p>
      <w:pPr>
        <w:pStyle w:val="Normal"/>
        <w:spacing w:lineRule="auto" w:line="360"/>
        <w:rPr/>
      </w:pPr>
      <w:r>
        <w:rPr>
          <w:bCs/>
        </w:rPr>
        <w:t xml:space="preserve">1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|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z&lt;/mi&gt;&lt;mo&gt;-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|&lt;/mo&gt;&lt;/mrow&gt;&lt;mo&gt;=&lt;/mo&gt;&lt;mrow&gt;&lt;mo&gt;|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 stretchy='true'&gt;&amp;amp;mac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|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arg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|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i&gt;z&lt;/mi&gt;&lt;mo&gt;+&lt;/mo&gt;&lt;mn&gt;1&lt;/mn&gt;&lt;mo&gt;-&lt;/mo&gt;&lt;mn&gt;2&lt;/mn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 stretchy='true'&gt;&amp;amp;mac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z&lt;/mi&gt;&lt;mo&gt;+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o&gt;-&lt;/mo&gt;&lt;mn&gt;5&lt;/mn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 stretchy='true'&gt;&amp;amp;mac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 &lt;mo&gt;|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2) Dans certaines conditions, l'équatio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p&lt;/mi&gt;&lt;mi&gt;x&lt;/mi&gt;&lt;mo&gt;+&lt;/mo&gt;&lt;mi&gt;q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p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q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réels données, admet le réel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q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i&gt;q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i&gt;p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n&gt;2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roo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q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i&gt;q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i&gt;p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n&gt;2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comme racine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3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III. Fonctions</w:t>
      </w:r>
    </w:p>
    <w:p>
      <w:pPr>
        <w:pStyle w:val="Normal"/>
        <w:spacing w:lineRule="auto" w:line="360"/>
        <w:rPr/>
      </w:pPr>
      <w:r>
        <w:rPr>
          <w:bCs/>
        </w:rPr>
        <w:t xml:space="preserve">1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o&gt;=&lt;/mo&gt;&lt;msub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in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sin&lt;/mo&gt;&lt;mi&gt;x&lt;/mi&gt;&lt;mi&gt;d&lt;/mi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b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in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d&lt;/mi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2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st la sphère de cent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O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t de rayo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R&lt;/mi&gt;&lt;mo&gt;&amp;gt;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. Pour tout réel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tel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i&gt;R&lt;/mi&gt;&lt;mo&gt;&amp;le;&lt;/mo&gt;&lt;mi&gt;z&lt;/mi&gt;&lt;mo&gt;&amp;le;&lt;/mo&gt;&lt;mi&gt;R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, le pla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P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parallèle à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O&lt;/mi&gt;&lt;mi&gt;I&lt;/mi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de cot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coupe la sph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suivant le 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>.</w:t>
      </w:r>
    </w:p>
    <w:p>
      <w:pPr>
        <w:pStyle w:val="Normal"/>
        <w:spacing w:lineRule="auto" w:line="360"/>
        <w:rPr/>
      </w:pPr>
      <w:r>
        <w:rPr>
          <w:bCs/>
        </w:rPr>
        <w:t xml:space="preserve">L'ai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Ascr;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du 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n fonction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R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est égale à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Ascr;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&amp;pi;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R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bCs/>
        </w:rPr>
        <w:t xml:space="preserve">Et, le volum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de la sph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st donnée par l'intégral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o&gt;=&lt;/mo&gt;&lt;msub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in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i&gt;R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R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Ascr;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d&lt;/mi&gt;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bCs/>
        </w:rPr>
        <w:t xml:space="preserve">On retrouve la formule bien connu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&amp;pi;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R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3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und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lim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h&lt;/mi&gt;&lt;mo&gt;&amp;rarr;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4) Montrer que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&lt;mo&gt;&amp;isinv;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Nopf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*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t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&amp;gt;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,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&lt;mo&gt;-&lt;/mo&gt;&lt;mi&gt;n&lt;/mi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l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bCs/>
        </w:rPr>
        <w:t xml:space="preserve">En déduire qu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und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lim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&amp;rarr;&lt;/mo&gt;&lt;mo&gt;+&lt;/mo&gt;&lt;mi&gt;&amp;infin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+&lt;/mo&gt;&lt;mi&gt;&amp;infin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5) Vérifier que, pour tou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&amp;gt;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, on a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l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ext&gt;&amp;thinsp;&lt;/mtext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l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6) Pou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&lt;mo&gt;&amp;ge;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&amp;gt;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, vérifier qu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f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f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l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7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o&gt;=&lt;/mo&gt;&lt;mi&gt;K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>
          <w:bCs/>
        </w:rPr>
        <w:t xml:space="preserve"> avec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K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ta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alpha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Ascr;&lt;/mi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g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IV. Matrices</w:t>
      </w:r>
    </w:p>
    <w:p>
      <w:pPr>
        <w:pStyle w:val="Normal"/>
        <w:spacing w:lineRule="auto" w:line="360"/>
        <w:rPr/>
      </w:pPr>
      <w:r>
        <w:rPr>
          <w:bCs/>
        </w:rPr>
        <w:t>1) Formule du binôme de Newton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o&gt;+&lt;/mo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n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o&gt;+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n&lt;/mi&gt;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&amp;ctdot;&lt;/mi&gt;&lt;mo&gt;+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n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n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bCs/>
        </w:rPr>
        <w:t xml:space="preserve">ou encor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o&gt;+&lt;/mo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under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sum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k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n&lt;/mi&gt;&lt;mo&gt;-&lt;/mo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>
          <w:bCs/>
        </w:rPr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p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p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n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p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n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Soit la matric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Trouvez la matric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telle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&amp;times;&lt;/mo&gt;&lt;mi&gt;B&lt;/mi&gt;&lt;mo&gt;=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&amp;times;&lt;/mo&gt;&lt;mi&gt;B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n&gt;3&lt;/mn&gt;&lt;mi&gt;a&lt;/mi&gt;&lt;mo&gt;+&lt;/mo&gt;&lt;mn&gt;5&lt;/mn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n&gt;3&lt;/mn&gt;&lt;mi&gt;b&lt;/mi&gt;&lt;mo&gt;+&lt;/mo&gt;&lt;mn&gt;5&lt;/mn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o&gt;+&lt;/mo&gt;&lt;mn&gt;2&lt;/mn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o&gt;+&lt;/mo&gt;&lt;mn&gt;2&lt;/mn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doit avoi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&amp;times;&lt;/mo&gt;&lt;mi&gt;B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, donc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&lt;mi&gt;a&lt;/mi&gt;&lt;mo&gt;+&lt;/mo&gt;&lt;mn&gt;5&lt;/mn&gt;&lt;mi&gt;c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a&lt;/mi&gt;&lt;mo&gt;+&lt;/mo&gt;&lt;mn&gt;2&lt;/mn&gt;&lt;mi&gt;c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&lt;mi&gt;b&lt;/mi&gt;&lt;mo&gt;+&lt;/mo&gt;&lt;mn&gt;5&lt;/mn&gt;&lt;mi&gt;d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&lt;mo&gt;+&lt;/mo&gt;&lt;mn&gt;2&lt;/mn&gt;&lt;mi&gt;d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trouv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o&gt;=&lt;/mo&gt;&lt;mo&gt;-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c&lt;/mi&gt;&lt;mo&gt;=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d&lt;/mi&gt;&lt;mo&gt;=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On dit que la matric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inversible, e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) Préciser les inverses des matrices suivantes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   </w:t>
      </w:r>
      <w:r>
        <w:rPr>
          <w:rStyle w:val="MTConvertedEquation"/>
        </w:rPr>
        <w:t>&lt;mn&gt;1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multiscript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o&gt;&amp;times;&lt;/mo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multiscript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multiscript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V. Géométrie</w:t>
      </w:r>
    </w:p>
    <w:p>
      <w:pPr>
        <w:pStyle w:val="Normal"/>
        <w:spacing w:lineRule="auto" w:line="360"/>
        <w:rPr/>
      </w:pPr>
      <w:r>
        <w:rPr/>
        <w:t xml:space="preserve">1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4&lt;/mn&gt;&lt;mo&gt;+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alcule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cdot;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z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displaystyle='false'&gt;&amp;wedge;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948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dd\/MM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1/07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36:00Z</dcterms:created>
  <dc:creator>FMagna</dc:creator>
  <dc:description/>
  <cp:keywords/>
  <dc:language>en-US</dc:language>
  <cp:lastModifiedBy>Frédéric</cp:lastModifiedBy>
  <cp:lastPrinted>2008-03-30T12:16:00Z</cp:lastPrinted>
  <dcterms:modified xsi:type="dcterms:W3CDTF">2009-09-08T14:36:00Z</dcterms:modified>
  <cp:revision>2</cp:revision>
  <dc:subject/>
  <dc:title>Mathématiques niveau lyc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temp\Math Lycee 1_styles.xht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