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170"/>
        <w:rPr/>
      </w:pPr>
      <w:r>
        <w:rPr/>
        <w:t>Radic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racine carrée de deux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ine quatrième de a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ot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a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ot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ine sixième de « (a plus b) au cube » égale racine carrée de « a plus b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ot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 stretchy='false'&gt;(&lt;/mo&gt;&lt;mi&gt;a&lt;/mi&gt;&lt;mo&gt;+&lt;/mo&gt;&lt;mi&gt;b&lt;/mi&gt;&lt;mo stretchy='false'&gt;)&lt;/mo&gt;</w:t>
      </w:r>
    </w:p>
    <w:p>
      <w:pPr>
        <w:pStyle w:val="Normal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ot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o&gt;+&lt;/mo&gt;&lt;mi&gt;b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ine cubique de « a plus racine carrée de "a plus b"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ot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o&gt;+&lt;/mo&gt;&lt;msqrt&gt;</w:t>
      </w:r>
    </w:p>
    <w:p>
      <w:pPr>
        <w:pStyle w:val="Normal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&lt;mo&gt;+&lt;/mo&gt;&lt;mi&gt;b&lt;/mi&gt;</w:t>
      </w:r>
    </w:p>
    <w:p>
      <w:pPr>
        <w:pStyle w:val="Normal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ot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racine quatrième de a » « racine cubique de b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ot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a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ot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ot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b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ot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24:00Z</dcterms:created>
  <dc:creator>marco</dc:creator>
  <dc:description/>
  <cp:keywords/>
  <dc:language>en-US</dc:language>
  <cp:lastModifiedBy>Marc Ollier</cp:lastModifiedBy>
  <dcterms:modified xsi:type="dcterms:W3CDTF">2013-02-19T08:24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