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57" w:after="170"/>
        <w:rPr/>
      </w:pPr>
      <w:r>
        <w:rPr/>
        <w:t>Notations ensemblist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es ensembles de nombr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otations diver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inclus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o&gt;&amp;sub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/>
      </w:pPr>
      <w:r>
        <w:rPr>
          <w:lang w:val="en-US"/>
        </w:rPr>
        <w:t xml:space="preserve">non inclus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o&gt;&amp;vnsub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/>
      </w:pPr>
      <w:r>
        <w:rPr/>
        <w:t xml:space="preserve">inclus au sens large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o&gt;&amp;sube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>non inclus au sens large ...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o&gt;&amp;nsube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/>
      </w:pPr>
      <w:r>
        <w:rPr>
          <w:lang w:val="en-US"/>
        </w:rPr>
        <w:t xml:space="preserve">contenant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o&gt;&amp;sup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ne contenant pas ... </w:t>
      </w:r>
    </w:p>
    <w:p>
      <w:pPr>
        <w:pStyle w:val="Normal"/>
        <w:rPr/>
      </w:pPr>
      <w:r>
        <w:rPr>
          <w:lang w:val="en-US"/>
        </w:rPr>
        <w:t xml:space="preserve">appartient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o&gt;&amp;isinv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n’appartient pas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o&gt;&amp;notin;&lt;/mo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symétrique de « appartient » (points 4-5, 1-6) ...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o&gt;&amp;ni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o&gt;&amp;niv;&lt;/mo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>symétrique de « n'appartient pas » (points 4-5, 3-6) ...</w:t>
      </w:r>
    </w:p>
    <w:p>
      <w:pPr>
        <w:pStyle w:val="Normal"/>
        <w:rPr/>
      </w:pPr>
      <w:r>
        <w:rPr/>
        <w:t xml:space="preserve">complémentaire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o&gt;&amp;comp;&lt;/mo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</w:t>
      </w:r>
    </w:p>
    <w:p>
      <w:pPr>
        <w:pStyle w:val="Normal"/>
        <w:rPr/>
      </w:pPr>
      <w:r>
        <w:rPr/>
        <w:t xml:space="preserve">ensemble vide ; diamètre (lettre o majuscule barrée)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&amp;emptyv;&lt;/mi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terval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xemples :</w:t>
      </w:r>
    </w:p>
    <w:p>
      <w:pPr>
        <w:pStyle w:val="Normal"/>
        <w:rPr/>
      </w:pPr>
      <w:r>
        <w:rPr/>
        <w:t>E égale l’ensemble des éléments a, b, c et d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E&lt;/mi&gt;&lt;mo&gt;=&lt;/mo&gt;&lt;mrow&gt;&lt;mo&gt;{&lt;/mo&gt; 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a&lt;/mi&gt;&lt;mo&gt;,&lt;/mo&gt;&lt;mi&gt;b&lt;/mi&gt;&lt;mo&gt;,&lt;/mo&gt;&lt;mi&gt;c&lt;/mi&gt;&lt;mo&gt;,&lt;/mo&gt;&lt;mi&gt;d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 &lt;mo&gt;}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grand r étoile » égale intervalle ouvert « moins l’infini, zéro » union intervalle ouvert « zéro, plus l’infini »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&amp;Ropf;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o&gt;*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=&lt;/mo&gt;&lt;mrow&gt;&lt;mo&gt;]&lt;/mo&gt; 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</w:rPr>
        <w:t>&lt;mo&gt;-&lt;/mo&gt;&lt;mi&gt;&amp;infin;&lt;/mi&gt;&lt;mn&gt;&lt;mo&gt;,&lt;/mo&gt;0&lt;/mn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  <w:lang w:val="en-US"/>
        </w:rPr>
        <w:t>&lt;/mrow&gt; &lt;mo&gt;[&lt;/mo&gt;&lt;/mrow&gt;&lt;mo displaystyle='false'&gt;&amp;cup;&lt;/mo&gt;&lt;mrow&gt;&lt;mo&gt;]&lt;/mo&gt; 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</w:rPr>
        <w:t>&lt;mn&gt;0&lt;mo&gt;,&lt;/mo&gt;&lt;/mn&gt;&lt;mo&gt;+&lt;/mo&gt;&lt;mi&gt;&amp;infin;&lt;/mi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  <w:lang w:val="en-US"/>
        </w:rPr>
        <w:t>&lt;/mrow&gt; &lt;mo&gt;[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appartient à (est élément de) l’intervalle fermé « zéro virgule un ; deux virgule trois »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x&lt;/mi&gt;&lt;mo&gt;&amp;isinv;&lt;/mo&gt;&lt;mrow&gt;&lt;mo&gt;[&lt;/mo&gt; 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n&gt;0&lt;mo&gt;,&lt;/mo&gt;1&lt;/mn&gt;&lt;mo&gt;;&lt;/mo&gt;&lt;mn&gt;2&lt;mo&gt;,&lt;/mo&gt;3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 &lt;mo&gt;]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n’appartient pas à grand r plus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x&lt;/mi&gt;&lt;mo&gt;&amp;notin;&lt;/mo&gt;&lt;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&amp;Ropf;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o&gt;+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 est inclus dans F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D&lt;/mi&gt;&lt;mo&gt;&amp;sub;&lt;/mo&gt;&lt;mi&gt;F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n'est pas inclus dans E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D&lt;/mi&gt;&lt;mo&gt;&amp;vnsub;&lt;/mo&gt;&lt;mi&gt;E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n'est pas inclus dans E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D&lt;/mi&gt;&lt;mo&gt;&amp;vnsub;&lt;/mo&gt;&lt;mi&gt;E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Web"/>
        <w:rPr/>
      </w:pPr>
      <w:r>
        <w:rPr/>
        <w:t>A est inclus dans B au sens large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A&lt;/mi&gt;&lt;mo&gt;&amp;sube;&lt;/mo&gt;&lt;mi&gt;B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>A inter B égale l'ensemble vide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A&lt;/mi&gt;&lt;mo displaystyle='false'&gt;&amp;cap;&lt;/mo&gt;&lt;mi&gt;B&lt;/mi&gt;&lt;mo&gt;=&lt;/mo&gt;&lt;mi&gt;&amp;emptyv;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émentaire de F dans E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sub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o&gt;&amp;comp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F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b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E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7" w:after="170"/>
      <w:jc w:val="center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b/>
      <w:bCs/>
      <w:kern w:val="2"/>
      <w:sz w:val="48"/>
      <w:szCs w:val="4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MTConvertedEquation">
    <w:name w:val="MTConvertedEquatio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7:51:00Z</dcterms:created>
  <dc:creator>marco</dc:creator>
  <dc:description/>
  <cp:keywords/>
  <dc:language>en-US</dc:language>
  <cp:lastModifiedBy>Marc Ollier</cp:lastModifiedBy>
  <dcterms:modified xsi:type="dcterms:W3CDTF">2013-02-24T07:51:00Z</dcterms:modified>
  <cp:revision>2</cp:revision>
  <dc:subject/>
  <dc:title>Afin d’étudier les possibilités et limites de Natbraille, les expressions mathématiques présentes dans le document de CEBF «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