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Parenthèses, accolades et crochets</w:t>
      </w:r>
    </w:p>
    <w:p>
      <w:pPr>
        <w:pStyle w:val="Normal"/>
        <w:rPr/>
      </w:pPr>
      <w:r>
        <w:rPr/>
        <w:t xml:space="preserve">parenthèse ouvr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parenthèse ferm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e parenthèse ouvrante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&lt;mo&gt;(&lt;/mo&gt; 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grande parenthèse fermante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 &lt;mrow&gt;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parenthèse ouvr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(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parenthèse fermante sur plusieurs lignes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ouvr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fermante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ouvr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ccolade fermante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ouvr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ferm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grand crochet ouvrant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 &lt;mo&gt;[&lt;/mo&gt; &lt;mrow&gt;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grand crochet ouvrant sur une ligne (imbrication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&lt;mrow&gt;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ouvrant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 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fermant sur plusieurs lign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double ouvr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lobrk;&lt;/mo&gt;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crochet double fermant sur une lign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row&gt;&lt;/mrow&gt;&lt;mo&gt;&amp;robrk;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49:00Z</dcterms:created>
  <dc:creator>marco</dc:creator>
  <dc:description/>
  <cp:keywords/>
  <dc:language>en-US</dc:language>
  <cp:lastModifiedBy>Marc Ollier</cp:lastModifiedBy>
  <dcterms:modified xsi:type="dcterms:W3CDTF">2013-02-25T14:49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