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57" w:after="170"/>
        <w:rPr/>
      </w:pPr>
      <w:r>
        <w:rPr/>
        <w:t>Blo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es :</w:t>
      </w:r>
    </w:p>
    <w:p>
      <w:pPr>
        <w:pStyle w:val="Normal"/>
        <w:rPr/>
      </w:pPr>
      <w:r>
        <w:rPr/>
        <w:t>« a plus b » sur a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frac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i&gt;a&lt;/mi&gt;&lt;mo&gt;+&lt;/mo&gt;&lt;mi&gt;b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a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a plus b » sur « c plus d »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i&gt;a&lt;/mi&gt;&lt;mo&gt;+&lt;/mo&gt;&lt;mi&gt;b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i&gt;c&lt;/mi&gt;&lt;mo&gt;+&lt;/mo&gt;&lt;mi&gt;d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« a sur b » plus « c sur d » égale « ad plus bc » sur « bd »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a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b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&gt;+&lt;/mo&gt;&lt;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c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d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&gt;=&lt;/mo&gt;&lt;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i&gt;a&lt;/mi&gt;&lt;mi&gt;d&lt;/mi&gt;&lt;mo&gt;+&lt;/mo&gt;&lt;mi&gt;b&lt;/mi&gt;&lt;mi&gt;c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i&gt;b&lt;/mi&gt;&lt;mi&gt;d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cardinal de E égale cinq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C&lt;/mi&gt;&lt;mi&gt;a&lt;/mi&gt;&lt;mi&gt;r&lt;/mi&gt;&lt;mi&gt;d&lt;/mi&gt;&lt;mi&gt;E&lt;/mi&gt;&lt;mo&gt;=&lt;/mo&gt;&lt;mn&gt;5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exposant « x plus trois »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e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i&gt;x&lt;/mi&gt;&lt;mo&gt;+&lt;/mo&gt;&lt;mn&gt;3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 exposant sept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e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n&gt;7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exposant « moins x »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e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o&gt;-&lt;/mo&gt;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e exposant « moins pi »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e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o&gt;-&lt;/mo&gt;&lt;mi&gt;&amp;pi;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x exposant « moins un » égale « un sur x »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o&gt;-&lt;/mo&gt;&lt;mn&gt;1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&gt;=&lt;/mo&gt;&lt;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n&gt;1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7" w:after="170"/>
      <w:jc w:val="center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b/>
      <w:bCs/>
      <w:kern w:val="2"/>
      <w:sz w:val="48"/>
      <w:szCs w:val="4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MTConvertedEquation">
    <w:name w:val="MTConvertedEquatio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22:00Z</dcterms:created>
  <dc:creator>marco</dc:creator>
  <dc:description/>
  <cp:keywords/>
  <dc:language>en-US</dc:language>
  <cp:lastModifiedBy>Marc Ollier</cp:lastModifiedBy>
  <dcterms:modified xsi:type="dcterms:W3CDTF">2013-02-19T08:22:00Z</dcterms:modified>
  <cp:revision>2</cp:revision>
  <dc:subject/>
  <dc:title>Afin d’étudier les possibilités et limites de Natbraille, les expressions mathématiques présentes dans le document de CEBF «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