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ction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f de 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prime de x égale « trois x plus quatr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g&lt;/mi&gt;&lt;mo&gt;'&lt;/mo&gt;&lt;mo stretchy='false'&gt;(&lt;/mo&gt;&lt;mi&gt;x&lt;/mi&gt;&lt;mo stretchy='false'&gt;)&lt;/mo&gt;&lt;mo&gt;=&lt;/mo&gt;&lt;mn&gt;3&lt;/mn&gt;&lt;mi&gt;x&lt;/mi&gt;&lt;mo&gt;+&lt;/mo&gt;&lt;mn&gt;4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f rond g » de x égale f de « g de x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o&gt;&amp;compfn;&lt;/mo&gt;&lt;mi&gt;g&lt;/mi&gt;&lt;mo stretchy='false'&gt;(&lt;/mo&gt;&lt;mi&gt;x&lt;/mi&gt;&lt;mo stretchy='false'&gt;)&lt;/mo&gt;&lt;mo&gt;=&lt;/mo&gt;&lt;mi&gt;f&lt;/mi&gt;&lt;mrow&gt;&lt;mo&gt;[&lt;/mo&gt; &lt;mrow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US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d ronde » « f de x et y » sur « d ronde » x égale « cinq xy moins sept 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part;&lt;/mo&gt;&lt;mi&gt;f&lt;/mi&gt;&lt;mo stretchy='false'&gt;(&lt;/mo&gt;&lt;mi&gt;x&lt;/mi&gt;&lt;mo&gt;,&lt;/mo&gt;&lt;mi&gt;y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part;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n&gt;5&lt;/mn&gt;&lt;mi&gt;x&lt;/mi&gt;&lt;mi&gt;y&lt;/mi&gt;&lt;mo&gt;-&lt;/mo&gt;&lt;mn&gt;7&lt;/mn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limite de f de x quand x tend vers plus l'infini égale zéro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o&gt;=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quatre, x strictement supérieur à quatre, de f de x égale moins l'infini</w:t>
      </w:r>
    </w:p>
    <w:p>
      <w:pPr>
        <w:pStyle w:val="Normal"/>
        <w:rPr/>
      </w:pP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i&gt;x&lt;/mi&gt;&lt;mo&gt;&amp;rarr;&lt;/mo&gt;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i&gt;x&lt;/mi&gt;&lt;mo&gt;&amp;gt;&lt;/mo&gt;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o&gt;=&lt;/mo&gt;&lt;mo&gt;-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 quand x tend vers plus l'infini de « ln de "x plus deux" sur x » égale zéro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im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o&gt;&amp;rarr;&lt;/mo&gt;&lt;mo&gt;+&lt;/mo&gt;&lt;mi&gt;&amp;infin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n&lt;/mo&gt;&lt;mo stretchy='false'&gt;(&lt;/mo&gt;&lt;mi&gt;x&lt;/mi&gt;&lt;mo&gt;+&lt;/mo&gt;&lt;mn&gt;2&lt;/mn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au de signes, tableaux de variation</w:t>
      </w:r>
    </w:p>
    <w:p>
      <w:pPr>
        <w:pStyle w:val="Normal"/>
        <w:rPr/>
      </w:pPr>
      <w:r>
        <w:rPr/>
        <w:t>Rem : contenu dans fichiers spécifiqu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ég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, signe somm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’un contour fermé, intégrale curvilign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 doubl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égrale double sur une surface fermé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me après permutation circulaire </w:t>
      </w:r>
    </w:p>
    <w:p>
      <w:pPr>
        <w:pStyle w:val="Normal"/>
        <w:rPr/>
      </w:pPr>
      <w:r>
        <w:rPr/>
        <w:object w:dxaOrig="38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05pt;height:17.95pt" filled="f" o:ole="">
            <v:imagedata r:id="rId3" o:title=""/>
          </v:shape>
          <o:OLEObject Type="Embed" ProgID="" ShapeID="ole_rId2" DrawAspect="Content" ObjectID="_1202383224" r:id="rId2"/>
        </w:object>
      </w:r>
      <w:r>
        <w:rPr/>
        <w:t> 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intégrale de a à b de « f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zéro à cinq demis de « f de x dx » égale « F de cinq demis » moins « F de zéro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i&gt;F&lt;/mi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-&lt;/mo&gt;&lt;mi&gt;F&lt;/mi&gt;&lt;mo stretchy='false'&gt;(&lt;/mo&gt;&lt;mn&gt;0&lt;/mn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de un à deux de « cinq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5&lt;/mn&gt;&lt;mi&gt;x&lt;/mi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le long de (C) de « f de x dx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C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i&gt;x&lt;/mi&gt;&lt;mo stretchy='false'&gt;)&lt;/mo&gt;&lt;mi&gt;d&lt;/mi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grale ou somme double sur S « f de x,y dx dy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&amp;Conin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f&lt;/mi&gt;&lt;mo stretchy='false'&gt;(&lt;/mo&gt;&lt;mi&gt;x&lt;/mi&gt;&lt;mo&gt;,&lt;/mo&gt;&lt;mi&gt;y&lt;/mi&gt;&lt;mo stretchy='false'&gt;)&lt;/mo&gt;&lt;mi&gt;d&lt;/mi&gt;&lt;mi&gt;x&lt;/mi&gt;&lt;mi&gt;d&lt;/mi&gt;&lt;mi&gt;y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Logarithm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logarithme népérien de (a sur b)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ln&lt;/mo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népérien de « xy » égale logarithme népérien de x plus logarithme népérien de y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ln&lt;/mo&gt;&lt;mi&gt;x&lt;/mi&gt;&lt;mi&gt;y&lt;/mi&gt;&lt;mo&gt;=&lt;/mo&gt;&lt;mo&gt;ln&lt;/mo&gt;&lt;mi&gt;x&lt;/mi&gt;&lt;mo&gt;+&lt;/mo&gt;&lt;mo&gt;ln&lt;/mo&gt;&lt;mi&gt;y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arithme en base sept de x égale logarithme népérien de x divisé par logarithme népérien de sept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og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=&lt;/mo&gt;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ln&lt;/mo&gt;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Trigonométrie</w:t>
      </w:r>
    </w:p>
    <w:p>
      <w:pPr>
        <w:pStyle w:val="Normal"/>
        <w:rPr>
          <w:lang w:val="en-US"/>
        </w:rPr>
      </w:pPr>
      <w:r>
        <w:rPr>
          <w:lang w:val="en-US"/>
        </w:rPr>
        <w:t>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si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  <w:t>Co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cos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gent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ta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tangente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si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cosin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cos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tangent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arctan&lt;/mo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 cotangente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(a plus b) égale cosinus a cosinus b moins sinus a sinus b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 stretchy='false'&gt;(&lt;/mo&gt;&lt;mi&gt;a&lt;/mi&gt;&lt;mo&gt;+&lt;/mo&gt;&lt;mi&gt;b&lt;/mi&gt;&lt;mo stretchy='false'&gt;)&lt;/mo&gt;&lt;mo&gt;=&lt;/mo&gt;&lt;mo&gt;cos&lt;/mo&gt;&lt;mi&gt;a&lt;/mi&gt;&lt;mo&gt;cos&lt;/mo&gt;&lt;mi&gt;b&lt;/mi&gt;&lt;mo&gt;-&lt;/mo&gt;&lt;mo&gt;sin&lt;/mo&gt;&lt;mi&gt;a&lt;/mi&gt;&lt;mo&gt;sin&lt;/mo&gt;&lt;mi&gt;b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gnes hyperbolique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cosinus hyperbolique au carré de x moins sinus hyperbolique au carré de x égale un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c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-&lt;/mo&gt;&lt;mi&gt;s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=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8:00Z</dcterms:created>
  <dc:creator>marco</dc:creator>
  <dc:description/>
  <cp:keywords/>
  <dc:language>en-US</dc:language>
  <cp:lastModifiedBy>Marc Ollier</cp:lastModifiedBy>
  <dcterms:modified xsi:type="dcterms:W3CDTF">2013-02-27T09:48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