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ntificateurs et signes d’implications</w:t>
      </w:r>
    </w:p>
    <w:p>
      <w:pPr>
        <w:pStyle w:val="Normal"/>
        <w:rPr/>
      </w:pPr>
      <w:r>
        <w:rPr/>
        <w:t>Quantificateur existentiel : il existe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exist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 : il n’existe pas</w:t>
      </w:r>
    </w:p>
    <w:p>
      <w:pPr>
        <w:pStyle w:val="Normal"/>
        <w:rPr/>
      </w:pPr>
      <w:r>
        <w:rPr>
          <w:rFonts w:cs="Arial" w:ascii="Arial" w:hAnsi="Arial"/>
        </w:rPr>
        <w:t>... 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Il existe un unique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exist;&lt;/mo&gt;&lt;mo&gt;!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ficateur universel : quel que soit, pour tout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forall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l que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: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/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|&lt;/mo&gt;&lt;mrow&gt;&lt;/mrow&gt;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que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 xml:space="preserve">&lt;mo&gt;&amp;rArr;&lt;/mo&gt;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t>... 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 impliqué par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 xml:space="preserve">&lt;mo&gt;&amp;lArr;&lt;/mo&gt;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quivaut à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 xml:space="preserve">&lt;mo&gt;&amp;hArr;&lt;/mo&gt;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t>..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il existe x tel que x appartienne à l'ensemble A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exist;&lt;/mo&gt;&lt;mi&gt;x&lt;/mi&gt;&lt;mo&gt;:&lt;/mo&gt;&lt;mtext&gt;&amp;ThickSpace;&lt;/mtext&gt;&lt;mi&gt;x&lt;/mi&gt;&lt;mo&gt;&amp;isinv;&lt;/mo&gt;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que soit epsilon supérieur à zéro, il existe êta supérieur à zéro tel que « valeur absolue de « "x indice deux" moins "x indice un" » inférieur ou égal à êta implique valeur absolue de « "f de x indice deux" moins "f de x indice un" » inférieur ou égal à epsilon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forall;&lt;/mo&gt;&lt;mi&gt;&amp;epsiv;&lt;/mi&gt;&lt;mo&gt;&amp;gt;&lt;/mo&gt;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exist;&lt;/mo&gt;&lt;mi&gt;&amp;eta;&lt;/mi&gt;&lt;mo&gt;&amp;gt;&lt;/mo&gt;&lt;mn&gt;0&lt;/mn&gt;&lt;mo&gt;:&lt;/mo&gt;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-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&lt;mo&gt;&amp;le;&lt;/mo&gt;&lt;mi&gt;&amp;eta;&lt;/mi&gt;&lt;mo&gt;&amp;rArr;&lt;/mo&gt; 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false'&gt;)&lt;/mo&gt;&lt;mo&gt;-&lt;/mo&gt;&lt;mi&gt;f&lt;/mi&gt;&lt;mo stretchy='false'&gt;(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&lt;mo&gt;&amp;le;&lt;/mo&gt;&lt;mi&gt;&amp;epsiv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7:00Z</dcterms:created>
  <dc:creator>marco</dc:creator>
  <dc:description/>
  <cp:keywords/>
  <dc:language>en-US</dc:language>
  <cp:lastModifiedBy>Marc Ollier</cp:lastModifiedBy>
  <dcterms:modified xsi:type="dcterms:W3CDTF">2013-02-27T09:17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