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cipales unit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mples</w:t>
      </w:r>
    </w:p>
    <w:p>
      <w:pPr>
        <w:pStyle w:val="Normal"/>
        <w:rPr/>
      </w:pPr>
      <w:r>
        <w:rPr/>
        <w:t xml:space="preserve">a) en braille intégral </w:t>
      </w:r>
    </w:p>
    <w:p>
      <w:pPr>
        <w:pStyle w:val="Normal"/>
        <w:rPr/>
      </w:pPr>
      <w:r>
        <w:rPr/>
        <w:t xml:space="preserve">cinq virgule trois kilomè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mo&gt;,&lt;/mo&gt;3&lt;/mn&gt;&lt;mi&gt;k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mo&gt;,&lt;/mo&gt;3&lt;/mn&gt;&lt;mtext&gt;&amp;thinsp;&lt;/mtext&gt;&lt;mi&gt;k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mo&gt;,&lt;/mo&gt;3&lt;/mn&gt;&lt;mtext&gt;&amp;ThickSpace;&lt;/mtext&gt;&lt;mi&gt;k&lt;/mi&gt;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5,3 km</w:t>
      </w:r>
    </w:p>
    <w:p>
      <w:pPr>
        <w:pStyle w:val="Normal"/>
        <w:rPr/>
      </w:pPr>
      <w:r>
        <w:rPr>
          <w:lang w:val="en-US"/>
        </w:rPr>
        <w:t xml:space="preserve">trois virgule quarante euro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i&gt;&amp;euro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nsp;&lt;/mtext&gt;&lt;mi&gt;&amp;euro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ckSpace;&lt;/mtext&gt;&lt;mi&gt;&amp;euro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3,4 €</w:t>
      </w:r>
    </w:p>
    <w:p>
      <w:pPr>
        <w:pStyle w:val="Normal"/>
        <w:rPr/>
      </w:pPr>
      <w:r>
        <w:rPr>
          <w:lang w:val="en-US"/>
        </w:rPr>
        <w:t xml:space="preserve">un virgule cinq kilowatt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mo&gt;,&lt;/mo&gt;5&lt;/mn&gt;&lt;mi&gt;k&lt;/mi&gt;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mo&gt;,&lt;/mo&gt;5&lt;/mn&gt;&lt;mi&gt;k&lt;/mi&gt;&lt;mtext&gt;&amp;thinsp;&lt;/mtext&gt;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mo&gt;,&lt;/mo&gt;5&lt;/mn&gt;&lt;mi&gt;k&lt;/mi&gt;&lt;mtext&gt;&amp;ThickSpace;&lt;/mtext&gt;&lt;mi&gt;W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1,5 kW</w:t>
      </w:r>
    </w:p>
    <w:p>
      <w:pPr>
        <w:pStyle w:val="Normal"/>
        <w:rPr/>
      </w:pPr>
      <w:r>
        <w:rPr>
          <w:lang w:val="en-US"/>
        </w:rPr>
        <w:t xml:space="preserve">deux cent vingt volt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20&lt;/mn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20&lt;/mn&gt;&lt;mtext&gt;&amp;thinsp;&lt;/mtext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20&lt;/mn&gt;&lt;mtext&gt;&amp;ThickSpace;&lt;/mtext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220 V</w:t>
      </w:r>
    </w:p>
    <w:p>
      <w:pPr>
        <w:pStyle w:val="Normal"/>
        <w:rPr/>
      </w:pPr>
      <w:r>
        <w:rPr>
          <w:lang w:val="en-US"/>
        </w:rPr>
        <w:t xml:space="preserve">soixante-sept kilomètres carré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7&lt;/mn&gt;&lt;mi&gt;k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7&lt;/mn&gt;&lt;mtext&gt;&amp;thinsp;&lt;/mtext&gt;&lt;mi&gt;k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7&lt;/mn&gt;&lt;mtext&gt;&amp;ThickSpace;&lt;/mtext&gt;&lt;mi&gt;k&lt;/mi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m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   67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trente-sept degrés (angle, arc ou température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7&lt;/mn&gt;&lt;mi&gt;&amp;deg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 37°</w:t>
      </w:r>
    </w:p>
    <w:p>
      <w:pPr>
        <w:pStyle w:val="Normal"/>
        <w:rPr/>
      </w:pPr>
      <w:r>
        <w:rPr/>
        <w:t xml:space="preserve">quarante-cinq degrés vingt-cinq minutes douze secondes (angle ou arc)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5&lt;/mn&gt;&lt;mi&gt;&amp;deg;&lt;/mi&gt;&lt;mn&gt;25&lt;/mn&gt;&lt;mo&gt;'&lt;/mo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5&lt;/mn&gt;&lt;mi&gt;&amp;deg;&lt;/mi&gt;&lt;mtext&gt;&amp;thinsp;&lt;/mtext&gt;&lt;mn&gt;25&lt;/mn&gt;&lt;mo&gt;'&lt;/mo&gt;&lt;mtext&gt;&amp;thinsp;&lt;/mtext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5&lt;/mn&gt;&lt;mi&gt;&amp;deg;&lt;/mi&gt;&lt;mtext&gt;&amp;ThickSpace;&lt;/mtext&gt;&lt;mn&gt;25&lt;/mn&gt;&lt;mo&gt;'&lt;/mo&gt;&lt;mtext&gt;&amp;ThickSpace;&lt;/mtext&gt;&lt;mn&gt;12&lt;/mn&gt;&lt;mo&gt;'&lt;/mo&gt;&lt;mo&gt;'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45° 25’ 12’’</w:t>
      </w:r>
    </w:p>
    <w:p>
      <w:pPr>
        <w:pStyle w:val="Normal"/>
        <w:rPr/>
      </w:pPr>
      <w:r>
        <w:rPr>
          <w:lang w:val="en-US"/>
        </w:rPr>
        <w:t xml:space="preserve">zéro degré Celsiu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0&lt;/mn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0&lt;/mn&gt;&lt;mtext&gt;&amp;thinsp;&lt;/mtext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0&lt;/mn&gt;&lt;mtext&gt;&amp;ThickSpace;&lt;/mtext&gt;&lt;mi&gt;&amp;deg;&lt;/mi&gt;&lt;mi&gt;C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0 °C</w:t>
      </w:r>
    </w:p>
    <w:p>
      <w:pPr>
        <w:pStyle w:val="Normal"/>
        <w:rPr/>
      </w:pPr>
      <w:r>
        <w:rPr/>
        <w:t xml:space="preserve">cinquante kilomètres par heur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nsp;&lt;/mtext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ckSpace;&lt;/mtext&gt;&lt;mi&gt;k&lt;/mi&gt;&lt;mi&gt;m&lt;/mi&gt;&lt;mo&gt;/&lt;/mo&gt;&lt;mi&gt;h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0 km/h</w:t>
      </w:r>
    </w:p>
    <w:p>
      <w:pPr>
        <w:pStyle w:val="Normal"/>
        <w:rPr/>
      </w:pPr>
      <w:r>
        <w:rPr/>
        <w:t xml:space="preserve">trois virgule quatre mètres seconde moins un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nsp;&lt;/mtext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3&lt;mo&gt;,&lt;/mo&gt;4&lt;/mn&gt;&lt;mtext&gt;&amp;ThickSpace;&lt;/mtext&gt;&lt;mi&gt;m&lt;/mi&gt;&lt;mo&gt;.&lt;/mo&gt;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&gt;-&lt;/mo&gt;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3,4 m.s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/>
        <w:t xml:space="preserve">deux heures trente-cinq minutes quinze second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&lt;/mn&gt;&lt;mi&gt;h&lt;/mi&gt;&lt;mn&gt;35&lt;/mn&gt;&lt;mo&gt;min&lt;/mo&gt;&lt;mn&gt;15&lt;/mn&gt;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&lt;/mn&gt;&lt;mtext&gt;&amp;thinsp;&lt;/mtext&gt;&lt;mi&gt;h&lt;/mi&gt;&lt;mtext&gt;&amp;ThickSpace;&lt;/mtext&gt;&lt;mn&gt;35&lt;/mn&gt;&lt;mtext&gt;&amp;thinsp;&lt;/mtext&gt;&lt;mo&gt;min&lt;/mo&gt;&lt;mtext&gt;&amp;ThickSpace;&lt;/mtext&gt;&lt;mn&gt;15&lt;/mn&gt;&lt;mtext&gt;&amp;thinsp;&lt;/mtext&gt;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2&lt;/mn&gt;&lt;mtext&gt;&amp;ThickSpace;&lt;/mtext&gt;&lt;mi&gt;h&lt;/mi&gt;&lt;mtext&gt;&amp;quad;&lt;/mtext&gt;&lt;mn&gt;35&lt;/mn&gt;&lt;mtext&gt;&amp;ThickSpace;&lt;/mtext&gt;&lt;mo&gt;min&lt;/mo&gt;&lt;mtext&gt;&amp;quad;&lt;/mtext&gt;&lt;mn&gt;15&lt;/mn&gt;&lt;mtext&gt;&amp;ThickSpace;&lt;/mtext&gt;&lt;mi&gt;s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2 h 35 min 15 s</w:t>
      </w:r>
    </w:p>
    <w:p>
      <w:pPr>
        <w:pStyle w:val="Normal"/>
        <w:rPr/>
      </w:pPr>
      <w:r>
        <w:rPr>
          <w:lang w:val="en-US"/>
        </w:rPr>
        <w:t xml:space="preserve">sept litre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7&lt;/mn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7&lt;/mn&gt;&lt;mtext&gt;&amp;thinsp;&lt;/mtext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7&lt;/mn&gt;&lt;mtext&gt;&amp;ThickSpace;&lt;/mtext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7 L</w:t>
      </w:r>
    </w:p>
    <w:p>
      <w:pPr>
        <w:pStyle w:val="Normal"/>
        <w:rPr/>
      </w:pPr>
      <w:r>
        <w:rPr/>
        <w:t xml:space="preserve">cinquante centilitres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i&gt;c&lt;/mi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nsp;&lt;/mtext&gt;&lt;mi&gt;c&lt;/mi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0&lt;/mn&gt;&lt;mtext&gt;&amp;ThickSpace;&lt;/mtext&gt;&lt;mi&gt;c&lt;/mi&gt;&lt;mi&gt;L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50 cL</w:t>
      </w:r>
    </w:p>
    <w:p>
      <w:pPr>
        <w:pStyle w:val="Normal"/>
        <w:rPr/>
      </w:pPr>
      <w:r>
        <w:rPr>
          <w:lang w:val="en-US"/>
        </w:rPr>
        <w:t xml:space="preserve">quatre mégahertz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&lt;/mn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&lt;/mn&gt;&lt;mtext&gt;&amp;thinsp;&lt;/mtext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4&lt;/mn&gt;&lt;mtext&gt;&amp;ThickSpace;&lt;/mtext&gt;&lt;mi&gt;M&lt;/mi&gt;&lt;mi&gt;H&lt;/mi&gt;&lt;mi&gt;z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4 MHz</w:t>
      </w:r>
    </w:p>
    <w:p>
      <w:pPr>
        <w:pStyle w:val="Normal"/>
        <w:rPr/>
      </w:pPr>
      <w:r>
        <w:rPr>
          <w:lang w:val="en-US"/>
        </w:rPr>
        <w:t xml:space="preserve">six ohm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&lt;/mn&gt;&lt;mi&gt;&amp;Omega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&lt;/mn&gt;&lt;mtext&gt;&amp;thinsp;&lt;/mtext&gt;&lt;mi&gt;&amp;Omega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6&lt;/mn&gt;&lt;mtext&gt;&amp;ThickSpace;&lt;/mtext&gt;&lt;mi&gt;&amp;Omega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6 </w:t>
      </w:r>
      <w:r>
        <w:rPr/>
        <w:t>Ω</w:t>
      </w:r>
    </w:p>
    <w:p>
      <w:pPr>
        <w:pStyle w:val="Normal"/>
        <w:rPr/>
      </w:pPr>
      <w:r>
        <w:rPr>
          <w:lang w:val="en-US"/>
        </w:rPr>
        <w:t xml:space="preserve">cinq microvolts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</w:rPr>
        <w:t>&lt;mn&gt;5&lt;/mn&gt;&lt;mi&gt;&amp;mu;&lt;/mi&gt;&lt;mi&gt;V&lt;/mi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/mn&gt;&lt;mtext&gt;&amp;thinsp;&lt;/mtext&gt;&lt;mi&gt;&amp;mu;&lt;/mi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5&lt;/mn&gt;&lt;mtext&gt;&amp;ThickSpace;&lt;/mtext&gt;&lt;mi&gt;&amp;mu;&lt;/mi&gt;&lt;mi&gt;V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5 </w:t>
      </w:r>
      <w:r>
        <w:rPr/>
        <w:t>μ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neuf angströms ...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&lt;mtext&gt;&amp;thinsp;&lt;/mtext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 xml:space="preserve">&lt;mn&gt;9&lt;/mn&gt;&lt;mtext&gt;&amp;ThickSpace;&lt;/mtext&gt;caractère inconnu ! Lettre majuscule latine A rond en chef (0x00C5) - style Variable 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9 Å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gnes divers</w:t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  <w:t xml:space="preserve">cinq pour cent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o&gt;%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5%</w:t>
      </w:r>
    </w:p>
    <w:p>
      <w:pPr>
        <w:pStyle w:val="Normal"/>
        <w:rPr/>
      </w:pPr>
      <w:r>
        <w:rPr/>
        <w:t xml:space="preserve">douze pour mille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2&lt;/mn&gt;&lt;mo&gt;&amp;permil;&lt;/mo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12‰</w:t>
      </w:r>
    </w:p>
    <w:p>
      <w:pPr>
        <w:pStyle w:val="Normal"/>
        <w:rPr/>
      </w:pPr>
      <w:r>
        <w:rPr/>
        <w:t xml:space="preserve">numéro douze n°12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&lt;mi&gt;&amp;deg;&lt;/mi&gt;&lt;mn&gt;12&lt;/mn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Normal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n&lt;/mi&gt;&lt;mi&gt;&amp;deg;&lt;/mi&gt;&lt;mtext&gt;&amp;thinsp;&lt;/mtext&gt;&lt;mn&gt;1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 </w:t>
      </w:r>
      <w:r>
        <w:rPr>
          <w:rStyle w:val="MTConvertedEquation"/>
          <w:lang w:val="en-US"/>
        </w:rPr>
        <w:t>&lt;math displaystyle='true'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i&gt;n&lt;/mi&gt;&lt;mi&gt;&amp;deg;&lt;/mi&gt;&lt;mtext&gt;&amp;ThickSpace;&lt;/mtext&gt;&lt;mn&gt;1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n° 12</w:t>
      </w:r>
    </w:p>
    <w:p>
      <w:pPr>
        <w:pStyle w:val="Normal"/>
        <w:rPr/>
      </w:pPr>
      <w:r>
        <w:rPr>
          <w:lang w:val="en-US"/>
        </w:rPr>
        <w:t xml:space="preserve">primo 1°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n&gt;1&lt;/mn&gt;&lt;mi&gt;&amp;deg;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1°</w:t>
      </w:r>
    </w:p>
    <w:p>
      <w:pPr>
        <w:pStyle w:val="Normal"/>
        <w:rPr/>
      </w:pPr>
      <w:r>
        <w:rPr>
          <w:lang w:val="en-US"/>
        </w:rPr>
        <w:t xml:space="preserve">premier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1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e&lt;/mi&gt;&lt;mi&gt;r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/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>1</w:t>
      </w:r>
      <w:r>
        <w:rPr>
          <w:vertAlign w:val="superscript"/>
          <w:lang w:val="en-US"/>
        </w:rPr>
        <w:t>er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deuxième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n&gt;2&lt;/mn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m&lt;/mi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>2</w:t>
      </w:r>
      <w:r>
        <w:rPr>
          <w:vertAlign w:val="superscript"/>
          <w:lang w:val="en-US"/>
        </w:rPr>
        <w:t>me</w:t>
      </w:r>
    </w:p>
    <w:p>
      <w:pPr>
        <w:pStyle w:val="Normal"/>
        <w:rPr/>
      </w:pPr>
      <w:r>
        <w:rPr>
          <w:lang w:val="en-US"/>
        </w:rPr>
        <w:t xml:space="preserve">(p + q) ième </w:t>
      </w:r>
      <w:r>
        <w:rPr>
          <w:rStyle w:val="MTConvertedEquation"/>
          <w:lang w:val="en-US"/>
        </w:rPr>
        <w:t>&lt;math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semantics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o stretchy='false'&gt;(&lt;/mo&gt;&lt;mi&gt;p&lt;/mi&gt;&lt;mo&gt;+&lt;/mo&gt;&lt;mi&gt;q&lt;/mi&gt;&lt;mo stretchy='false'&gt;)&lt;/mo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   </w:t>
      </w:r>
      <w:r>
        <w:rPr>
          <w:rStyle w:val="MTConvertedEquation"/>
          <w:lang w:val="en-US"/>
        </w:rPr>
        <w:t>&lt;mi&gt;i&lt;/mi&gt;&lt;mi&gt;&amp;egrave;&lt;/mi&gt;&lt;mi&gt;m&lt;/mi&gt;&lt;mi&gt;e&lt;/mi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  <w:r>
        <w:rPr>
          <w:rStyle w:val="MTConvertedEquation"/>
          <w:lang w:val="en-US"/>
        </w:rPr>
        <w:t>&lt;/msup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  <w:r>
        <w:rPr>
          <w:rStyle w:val="MTConvertedEquation"/>
          <w:lang w:val="en-US"/>
        </w:rPr>
        <w:t>&lt;/mrow&gt;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   </w:t>
      </w:r>
    </w:p>
    <w:p>
      <w:pPr>
        <w:pStyle w:val="Normal"/>
        <w:rPr/>
      </w:pPr>
      <w:r>
        <w:rPr>
          <w:rStyle w:val="MTConvertedEquation"/>
          <w:lang w:val="en-US"/>
        </w:rPr>
        <w:t xml:space="preserve">   </w:t>
      </w:r>
      <w:r>
        <w:rPr>
          <w:rStyle w:val="MTConvertedEquation"/>
          <w:lang w:val="en-US"/>
        </w:rPr>
        <w:t>&lt;/semantics&gt;</w:t>
      </w:r>
    </w:p>
    <w:p>
      <w:pPr>
        <w:pStyle w:val="Normal"/>
        <w:rPr>
          <w:lang w:val="en-US"/>
        </w:rPr>
      </w:pPr>
      <w:r>
        <w:rPr>
          <w:rStyle w:val="MTConvertedEquation"/>
          <w:lang w:val="en-US"/>
        </w:rPr>
        <w:t>&lt;/math&gt;</w:t>
      </w:r>
      <w:r>
        <w:rPr>
          <w:lang w:val="en-US"/>
        </w:rPr>
        <w:t xml:space="preserve"> (p+q)</w:t>
      </w:r>
      <w:r>
        <w:rPr>
          <w:vertAlign w:val="superscript"/>
          <w:lang w:val="en-US"/>
        </w:rPr>
        <w:t>ième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7" w:after="17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47:00Z</dcterms:created>
  <dc:creator>marco</dc:creator>
  <dc:description/>
  <cp:keywords/>
  <dc:language>en-US</dc:language>
  <cp:lastModifiedBy>Marc Ollier</cp:lastModifiedBy>
  <dcterms:modified xsi:type="dcterms:W3CDTF">2013-02-22T14:47:00Z</dcterms:modified>
  <cp:revision>2</cp:revision>
  <dc:subject/>
  <dc:title>Afin d’étudier les possibilités et limites de Natbraille, les expressions mathématiques présentes dans le document de CEBF «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