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57" w:after="170"/>
        <w:rPr/>
      </w:pPr>
      <w:r>
        <w:rPr/>
        <w:t>Indic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ccentuations mathématique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Exemples :</w:t>
      </w:r>
    </w:p>
    <w:p>
      <w:pPr>
        <w:pStyle w:val="Normal"/>
        <w:rPr>
          <w:lang w:val="en-US"/>
        </w:rPr>
      </w:pPr>
      <w:r>
        <w:rPr>
          <w:lang w:val="en-US"/>
        </w:rPr>
        <w:t>a prime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a&lt;/mi&gt;&lt;mo&gt;'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 seconde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x&lt;/mi&gt;&lt;mo&gt;'&lt;/mo&gt;&lt;mo&gt;'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(id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ime x plus a seconde y plus a tierce z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a&lt;/mi&gt;&lt;mo&gt;'&lt;/mo&gt;&lt;mi&gt;x&lt;/mi&gt;&lt;mo&gt;+&lt;/mo&gt;&lt;mi&gt;a&lt;/mi&gt;&lt;mo&gt;'&lt;/mo&gt;&lt;mo&gt;'&lt;/mo&gt;&lt;mi&gt;y&lt;/mi&gt;&lt;mo&gt;+&lt;/mo&gt;&lt;mi&gt;a&lt;/mi&gt;&lt;mo&gt;'&lt;/mo&gt;&lt;mo&gt;'&lt;/mo&gt;&lt;mo&gt;'&lt;/mo&gt;&lt;mi&gt;z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dice inférieur</w:t>
      </w:r>
    </w:p>
    <w:p>
      <w:pPr>
        <w:pStyle w:val="Normal"/>
        <w:rPr/>
      </w:pPr>
      <w:r>
        <w:rPr/>
        <w:t>Exemples :</w:t>
      </w:r>
    </w:p>
    <w:p>
      <w:pPr>
        <w:pStyle w:val="Normal"/>
        <w:rPr/>
      </w:pPr>
      <w:r>
        <w:rPr/>
        <w:t>a indice p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b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a&lt;/mi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p&lt;/mi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indice 0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b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0&lt;/mn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indice « n plus un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u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n&lt;/mi&gt;&lt;mo&gt;+&lt;/mo&gt;&lt;mn&gt;1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Indice supérieur, exposant</w:t>
      </w:r>
    </w:p>
    <w:p>
      <w:pPr>
        <w:pStyle w:val="Normal"/>
        <w:rPr/>
      </w:pPr>
      <w:r>
        <w:rPr/>
        <w:t>Exemples :</w:t>
      </w:r>
    </w:p>
    <w:p>
      <w:pPr>
        <w:pStyle w:val="Normal"/>
        <w:rPr/>
      </w:pPr>
      <w:r>
        <w:rPr/>
        <w:t>x exposant deux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exposant « p plus q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a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p&lt;/mi&gt;&lt;mo&gt;+&lt;/mo&gt;&lt;mi&gt;q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a exposant « moins cinq virgule trois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a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&gt;-&lt;/mo&gt;&lt;mn&gt;5&lt;mo&gt;,&lt;/mo&gt;3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exposant pi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a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&amp;pi;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cinq exposant deux » « racine carrée de trois » différent de cinq exposant « deux racine carrée de trois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n&gt;5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sqrt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n&gt;3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qrt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</w:rPr>
        <w:t>&lt;mo&gt;&amp;ne;&lt;/mo&gt;&lt;msup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n&gt;2&lt;/mn&gt;&lt;msqrt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n&gt;3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sqrt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exposant « moins cinq x » différent de « e exposant moins cinq » x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e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&gt;-&lt;/mo&gt;&lt;mn&gt;5&lt;/mn&gt;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&amp;ne;&lt;/mo&gt;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e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&gt;-&lt;/mo&gt;&lt;mn&gt;5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dices inférieurs et supérieurs</w:t>
      </w:r>
    </w:p>
    <w:p>
      <w:pPr>
        <w:pStyle w:val="Normal"/>
        <w:rPr/>
      </w:pPr>
      <w:r>
        <w:rPr/>
        <w:t>Exemples :</w:t>
      </w:r>
    </w:p>
    <w:p>
      <w:pPr>
        <w:pStyle w:val="Normal"/>
        <w:rPr>
          <w:lang w:val="en-US"/>
        </w:rPr>
      </w:pPr>
      <w:r>
        <w:rPr>
          <w:lang w:val="en-US"/>
        </w:rPr>
        <w:t>a prime indice zéro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a&lt;/mi&gt;&lt;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&gt;'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n&gt;0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prime indice zéro au carré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x&lt;/mi&gt;&lt;msub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&gt;'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n&gt;0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</w:rPr>
        <w:t>&lt;/msubsup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m p égale C m « m moins p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sub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&gt;&amp;comp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m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p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b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=&lt;/mo&gt;&lt;msub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&gt;&amp;comp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m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m&lt;/mi&gt;&lt;mo&gt;-&lt;/mo&gt;&lt;mi&gt;p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b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a seconde indice « m plus n » exposant « p plus q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a&lt;/mi&gt;&lt;mo&gt;'&lt;/mo&gt;&lt;msub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&gt;'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m&lt;/mi&gt;&lt;mo&gt;+&lt;/mo&gt;&lt;mi&gt;n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p&lt;/mi&gt;&lt;mo&gt;+&lt;/mo&gt;&lt;mi&gt;q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b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grand r indice plus exposant étoile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sub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&amp;Ropf;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&gt;+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&gt;*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b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dices placés à gauche d’une quantité ou préfixes</w:t>
      </w:r>
    </w:p>
    <w:p>
      <w:pPr>
        <w:pStyle w:val="Normal"/>
        <w:rPr/>
      </w:pPr>
      <w:r>
        <w:rPr/>
        <w:t>Exemples :</w:t>
      </w:r>
    </w:p>
    <w:p>
      <w:pPr>
        <w:pStyle w:val="Normal"/>
        <w:rPr/>
      </w:pPr>
      <w:r>
        <w:rPr/>
        <w:t>A indice supérieur t à gauche (transposée de A)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multiscript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A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</w:rPr>
        <w:t>&lt;mprescripts/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none/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t&lt;/mi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multiscripts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indice inférieur deux à gauche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multiscript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w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prescripts/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none/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multiscript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A indice supérieur t à gauche » « B indice supérieur t à gauche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multiscript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A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</w:rPr>
        <w:t>&lt;mprescripts/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none/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t&lt;/mi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multiscripts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multiscripts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B&lt;/mi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prescripts/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none/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t&lt;/mi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multiscripts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dices suscrits ou souscrits</w:t>
      </w:r>
    </w:p>
    <w:p>
      <w:pPr>
        <w:pStyle w:val="Normal"/>
        <w:rPr/>
      </w:pPr>
      <w:r>
        <w:rPr/>
        <w:t>Exemple :</w:t>
      </w:r>
    </w:p>
    <w:p>
      <w:pPr>
        <w:pStyle w:val="Normal"/>
        <w:rPr/>
      </w:pPr>
      <w:r>
        <w:rPr/>
        <w:t>somme pour i variant de un à n de « u indice i » égale « u indice un » plus « u indice deux » plus points de suspension plus « u indice n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underove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&gt;&amp;sum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i&lt;/mi&gt;&lt;mo&gt;=&lt;/mo&gt;&lt;mn&gt;1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n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underove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u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i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&gt;=&lt;/mo&gt;&lt;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</w:rPr>
        <w:t>&lt;mi&gt;u&lt;/mi&gt;</w:t>
      </w:r>
    </w:p>
    <w:p>
      <w:pPr>
        <w:pStyle w:val="Normal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&lt;/mn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sub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  <w:lang w:val="en-US"/>
        </w:rPr>
        <w:t>&lt;mo&gt;+&lt;/mo&gt;&lt;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u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&gt;+&lt;/mo&gt;&lt;mn&gt;...&lt;/mn&gt;&lt;mo&gt;+&lt;/mo&gt;&lt;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</w:rPr>
        <w:t>&lt;mi&gt;u&lt;/mi&gt;</w:t>
      </w:r>
    </w:p>
    <w:p>
      <w:pPr>
        <w:pStyle w:val="Normal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n&lt;/mi&gt;</w:t>
      </w:r>
    </w:p>
    <w:p>
      <w:pPr>
        <w:pStyle w:val="Normal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  <w:lang w:val="en-US"/>
        </w:rPr>
        <w:t>&lt;/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7" w:after="170"/>
      <w:jc w:val="center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b/>
      <w:bCs/>
      <w:kern w:val="2"/>
      <w:sz w:val="48"/>
      <w:szCs w:val="4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MTConvertedEquation">
    <w:name w:val="MTConvertedEquati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23:00Z</dcterms:created>
  <dc:creator>marco</dc:creator>
  <dc:description/>
  <cp:keywords/>
  <dc:language>en-US</dc:language>
  <cp:lastModifiedBy>Marc Ollier</cp:lastModifiedBy>
  <dcterms:modified xsi:type="dcterms:W3CDTF">2013-02-19T08:23:00Z</dcterms:modified>
  <cp:revision>2</cp:revision>
  <dc:subject/>
  <dc:title>Afin d’étudier les possibilités et limites de Natbraille, les expressions mathématiques présentes dans le document de CEBF «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