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57" w:after="170"/>
        <w:rPr/>
      </w:pPr>
      <w:r>
        <w:rPr/>
        <w:t>Chiffres et signe de l'infi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un </w:t>
        <w:tab/>
        <w:t>1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ind w:firstLine="567"/>
        <w:rPr/>
      </w:pPr>
      <w:r>
        <w:rPr/>
        <w:t xml:space="preserve">deux </w:t>
        <w:tab/>
        <w:t>2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trois </w:t>
        <w:tab/>
        <w:t>3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quatre 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cinq 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six </w:t>
        <w:tab/>
        <w:t>6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sept </w:t>
        <w:tab/>
        <w:t>7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huit </w:t>
        <w:tab/>
        <w:t>8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neuf </w:t>
        <w:tab/>
        <w:t>9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zéro </w:t>
        <w:tab/>
        <w:t>0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/>
        <w:tab/>
        <w:t xml:space="preserve">infini </w:t>
        <w:tab/>
      </w:r>
      <w:r>
        <w:rPr>
          <w:rStyle w:val="MTConvertedEquation"/>
        </w:rPr>
        <w:t>&lt;math&gt;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infin;&lt;/mi&gt;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>
          <w:rStyle w:val="MTConvertedEquation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before="280" w:after="0"/>
        <w:rPr/>
      </w:pPr>
      <w:r>
        <w:rPr>
          <w:rStyle w:val="MTConvertedEquation"/>
        </w:rPr>
        <w:t>&lt;/math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>&lt;math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1234567890&lt;/mn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before="280" w:after="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before="280" w:after="0"/>
        <w:rPr/>
      </w:pPr>
      <w:r>
        <w:rPr>
          <w:rStyle w:val="MTConvertedEquation"/>
        </w:rPr>
        <w:t>&lt;/math&gt;</w:t>
      </w:r>
    </w:p>
    <w:p>
      <w:pPr>
        <w:pStyle w:val="Normal"/>
        <w:spacing w:before="28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5:00Z</dcterms:created>
  <dc:creator>marco</dc:creator>
  <dc:description/>
  <cp:keywords/>
  <dc:language>en-US</dc:language>
  <cp:lastModifiedBy>Marc Ollier</cp:lastModifiedBy>
  <dcterms:modified xsi:type="dcterms:W3CDTF">2013-02-19T08:15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