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170"/>
        <w:rPr/>
      </w:pPr>
      <w:r>
        <w:rPr/>
        <w:t>Notations ensemblis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 ensembles de nomb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tions di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ncl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b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non incl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vnsub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/>
        <w:t xml:space="preserve">inclus au sens larg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non inclus au sens large ...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sube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/>
      </w:pPr>
      <w:r>
        <w:rPr>
          <w:lang w:val="en-US"/>
        </w:rPr>
        <w:t xml:space="preserve">contena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su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e contenant pas ... </w:t>
      </w:r>
    </w:p>
    <w:p>
      <w:pPr>
        <w:pStyle w:val="Normal"/>
        <w:rPr/>
      </w:pPr>
      <w:r>
        <w:rPr>
          <w:lang w:val="en-US"/>
        </w:rPr>
        <w:t xml:space="preserve">appartien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isinv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n’appartient pa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otin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 xml:space="preserve">symétrique de « appartient » (points 4-5, 1-6) ...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o&gt;&amp;ni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niv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ymétrique de « n'appartient pas » (points 4-5, 3-6) ...</w:t>
      </w:r>
    </w:p>
    <w:p>
      <w:pPr>
        <w:pStyle w:val="Normal"/>
        <w:rPr/>
      </w:pPr>
      <w:r>
        <w:rPr/>
        <w:t xml:space="preserve">complémentai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&gt;&amp;comp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Normal"/>
        <w:rPr/>
      </w:pPr>
      <w:r>
        <w:rPr/>
        <w:t xml:space="preserve">ensemble vide ; diamètre (lettre o majuscule barré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emptyv;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va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s :</w:t>
      </w:r>
    </w:p>
    <w:p>
      <w:pPr>
        <w:pStyle w:val="Normal"/>
        <w:rPr/>
      </w:pPr>
      <w:r>
        <w:rPr/>
        <w:t>E égale l’ensemble des éléments a, b, c et d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&lt;mo&gt;=&lt;/mo&gt;&lt;mrow&gt;&lt;mo&gt;{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a&lt;/mi&gt;&lt;mo&gt;,&lt;/mo&gt;&lt;mi&gt;b&lt;/mi&gt;&lt;mo&gt;,&lt;/mo&gt;&lt;mi&gt;c&lt;/mi&gt;&lt;mo&gt;,&lt;/mo&gt;&lt;mi&gt;d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}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grand r étoile » égale intervalle ouvert « moins l’infini, zéro » union intervalle ouvert « zéro, plus l’infini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*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o&gt;=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o&gt;-&lt;/mo&gt;&lt;mi&gt;&amp;infin;&lt;/mi&gt;&lt;mn&gt;&lt;mo&gt;,&lt;/mo&gt;0&lt;/mn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&lt;mo displaystyle='false'&gt;&amp;cup;&lt;/mo&gt;&lt;mrow&gt;&lt;mo&gt;]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</w:rPr>
        <w:t>&lt;mn&gt;0&lt;mo&gt;,&lt;/mo&gt;&lt;/mn&gt;&lt;mo&gt;+&lt;/mo&gt;&lt;mi&gt;&amp;infin;&lt;/mi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  <w:lang w:val="en-US"/>
        </w:rPr>
        <w:t>&lt;/mrow&gt; &lt;mo&gt;[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ppartient à (est élément de) l’intervalle fermé « zéro virgule un ; deux virgule trois »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isinv;&lt;/mo&gt;&lt;mrow&gt;&lt;mo&gt;[&lt;/mo&gt; 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0&lt;mo&gt;,&lt;/mo&gt;1&lt;/mn&gt;&lt;mo&gt;;&lt;/mo&gt;&lt;mn&gt;2&lt;mo&gt;,&lt;/mo&gt;3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row&gt; &lt;mo&gt;]&lt;/mo&gt;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n’appartient pas à grand r plus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x&lt;/mi&gt;&lt;mo&gt;&amp;notin;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&amp;Ropf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+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est inclus dans F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sub;&lt;/mo&gt;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n'est pas inclus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D&lt;/mi&gt;&lt;mo&gt;&amp;vnsub;&lt;/mo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Web"/>
        <w:rPr/>
      </w:pPr>
      <w:r>
        <w:rPr/>
        <w:t>A est inclus dans B au sens larg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&gt;&amp;sube;&lt;/mo&gt;&lt;mi&gt;B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 inter B égale l'ensemble vid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A&lt;/mi&gt;&lt;mo displaystyle='false'&gt;&amp;cap;&lt;/mo&gt;&lt;mi&gt;B&lt;/mi&gt;&lt;mo&gt;=&lt;/mo&gt;&lt;mi&gt;&amp;emptyv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mentaire de F dans E</w:t>
      </w:r>
    </w:p>
    <w:p>
      <w:pPr>
        <w:pStyle w:val="Normal"/>
        <w:rPr/>
      </w:pP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o&gt;&amp;comp;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F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b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47:00Z</dcterms:created>
  <dc:creator>marco</dc:creator>
  <dc:description/>
  <cp:keywords/>
  <dc:language>en-US</dc:language>
  <cp:lastModifiedBy>Marc Ollier</cp:lastModifiedBy>
  <dcterms:modified xsi:type="dcterms:W3CDTF">2013-02-22T15:47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