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cipales un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n braille abré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nq virgule trois kilomè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mo&gt;,&lt;/mo&gt;3&lt;/mn&gt;&lt;mi&gt;k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mo&gt;,&lt;/mo&gt;3&lt;/mn&gt;&lt;mtext&gt;&amp;thinsp;&lt;/mtext&gt;&lt;mi&gt;k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mo&gt;,&lt;/mo&gt;3&lt;/mn&gt;&lt;mtext&gt;&amp;ThickSpace;&lt;/mtext&gt;&lt;mi&gt;k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5,3 km</w:t>
      </w:r>
    </w:p>
    <w:p>
      <w:pPr>
        <w:pStyle w:val="Normal"/>
        <w:rPr/>
      </w:pPr>
      <w:r>
        <w:rPr>
          <w:lang w:val="en-US"/>
        </w:rPr>
        <w:t xml:space="preserve">trois virgule quarante euro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i&gt;&amp;euro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nsp;&lt;/mtext&gt;&lt;mi&gt;&amp;euro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ckSpace;&lt;/mtext&gt;&lt;mi&gt;&amp;euro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3,4 €</w:t>
      </w:r>
    </w:p>
    <w:p>
      <w:pPr>
        <w:pStyle w:val="Normal"/>
        <w:rPr/>
      </w:pPr>
      <w:r>
        <w:rPr>
          <w:lang w:val="en-US"/>
        </w:rPr>
        <w:t xml:space="preserve">un virgule cinq kilowat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mo&gt;,&lt;/mo&gt;5&lt;/mn&gt;&lt;mi&gt;k&lt;/mi&gt;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mo&gt;,&lt;/mo&gt;5&lt;/mn&gt;&lt;mtext&gt;&amp;thinsp;&lt;/mtext&gt;&lt;mi&gt;k&lt;/mi&gt;&lt;mtext&gt;&amp;thinsp;&lt;/mtext&gt;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mo&gt;,&lt;/mo&gt;5&lt;/mn&gt;&lt;mtext&gt;&amp;ThickSpace;&lt;/mtext&gt;&lt;mi&gt;k&lt;/mi&gt;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1,5 kW</w:t>
      </w:r>
    </w:p>
    <w:p>
      <w:pPr>
        <w:pStyle w:val="Normal"/>
        <w:rPr/>
      </w:pPr>
      <w:r>
        <w:rPr/>
        <w:t xml:space="preserve">deux cent vingt volt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20&lt;/mn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20&lt;/mn&gt;&lt;mtext&gt;&amp;thinsp;&lt;/mtext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20&lt;/mn&gt;&lt;mtext&gt;&amp;ThickSpace;&lt;/mtext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220 V</w:t>
      </w:r>
    </w:p>
    <w:p>
      <w:pPr>
        <w:pStyle w:val="Normal"/>
        <w:rPr/>
      </w:pPr>
      <w:r>
        <w:rPr>
          <w:lang w:val="en-US"/>
        </w:rPr>
        <w:t xml:space="preserve">soixante-sept kilomètres carré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7&lt;/mn&gt;&lt;mi&gt;k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7&lt;/mn&gt;&lt;mtext&gt;&amp;thinsp;&lt;/mtext&gt;&lt;mi&gt;k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7&lt;/mn&gt;&lt;mtext&gt;&amp;ThickSpace;&lt;/mtext&gt;&lt;mi&gt;k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   67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trente-sept degrés (angle, arc ou températur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7&lt;/mn&gt;&lt;mi&gt;&amp;deg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 37°</w:t>
      </w:r>
    </w:p>
    <w:p>
      <w:pPr>
        <w:pStyle w:val="Normal"/>
        <w:rPr/>
      </w:pPr>
      <w:r>
        <w:rPr/>
        <w:t xml:space="preserve">quarante-cinq degrés vingt-cinq minutes douze secondes (angle ou arc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5&lt;/mn&gt;&lt;mi&gt;&amp;deg;&lt;/mi&gt;&lt;mn&gt;25&lt;/mn&gt;&lt;mo&gt;'&lt;/mo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5&lt;/mn&gt;&lt;mi&gt;&amp;deg;&lt;/mi&gt;&lt;mtext&gt;&amp;thinsp;&lt;/mtext&gt;&lt;mn&gt;25&lt;/mn&gt;&lt;mo&gt;'&lt;/mo&gt;&lt;mtext&gt;&amp;thinsp;&lt;/mtext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5&lt;/mn&gt;&lt;mi&gt;&amp;deg;&lt;/mi&gt;&lt;mtext&gt;&amp;ThickSpace;&lt;/mtext&gt;&lt;mn&gt;25&lt;/mn&gt;&lt;mo&gt;'&lt;/mo&gt;&lt;mtext&gt;&amp;ThickSpace;&lt;/mtext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45° 25’ 12’’</w:t>
      </w:r>
    </w:p>
    <w:p>
      <w:pPr>
        <w:pStyle w:val="Normal"/>
        <w:rPr/>
      </w:pPr>
      <w:r>
        <w:rPr>
          <w:lang w:val="en-US"/>
        </w:rPr>
        <w:t xml:space="preserve">zéro degré Celsiu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0&lt;/mn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0&lt;/mn&gt;&lt;mtext&gt;&amp;thinsp;&lt;/mtext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0&lt;/mn&gt;&lt;mtext&gt;&amp;ThickSpace;&lt;/mtext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0 °C</w:t>
      </w:r>
    </w:p>
    <w:p>
      <w:pPr>
        <w:pStyle w:val="Normal"/>
        <w:rPr/>
      </w:pPr>
      <w:r>
        <w:rPr/>
        <w:t xml:space="preserve">cinquante kilomètres par heu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nsp;&lt;/mtext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ckSpace;&lt;/mtext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0 km/h</w:t>
      </w:r>
    </w:p>
    <w:p>
      <w:pPr>
        <w:pStyle w:val="Normal"/>
        <w:rPr/>
      </w:pPr>
      <w:r>
        <w:rPr/>
        <w:t xml:space="preserve">trois virgule quatre mètres seconde moins un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nsp;&lt;/mtext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ckSpace;&lt;/mtext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3,4 m.s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/>
        <w:t xml:space="preserve">deux heures trente-cinq minutes quinze second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&lt;/mn&gt;&lt;mi&gt;h&lt;/mi&gt;&lt;mn&gt;35&lt;/mn&gt;&lt;mo&gt;min&lt;/mo&gt;&lt;mn&gt;15&lt;/mn&gt;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&lt;/mn&gt;&lt;mtext&gt;&amp;thinsp;&lt;/mtext&gt;&lt;mi&gt;h&lt;/mi&gt;&lt;mtext&gt;&amp;ThickSpace;&lt;/mtext&gt;&lt;mn&gt;35&lt;/mn&gt;&lt;mtext&gt;&amp;thinsp;&lt;/mtext&gt;&lt;mo&gt;min&lt;/mo&gt;&lt;mtext&gt;&amp;ThickSpace;&lt;/mtext&gt;&lt;mn&gt;15&lt;/mn&gt;&lt;mtext&gt;&amp;thinsp;&lt;/mtext&gt;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&lt;/mn&gt;&lt;mtext&gt;&amp;ThickSpace;&lt;/mtext&gt;&lt;mi&gt;h&lt;/mi&gt;&lt;mtext&gt;&amp;quad;&lt;/mtext&gt;&lt;mn&gt;35&lt;/mn&gt;&lt;mtext&gt;&amp;ThickSpace;&lt;/mtext&gt;&lt;mo&gt;min&lt;/mo&gt;&lt;mtext&gt;&amp;quad;&lt;/mtext&gt;&lt;mn&gt;15&lt;/mn&gt;&lt;mtext&gt;&amp;ThickSpace;&lt;/mtext&gt;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2 h 35 min 15 s</w:t>
      </w:r>
    </w:p>
    <w:p>
      <w:pPr>
        <w:pStyle w:val="Normal"/>
        <w:rPr/>
      </w:pPr>
      <w:r>
        <w:rPr>
          <w:lang w:val="en-US"/>
        </w:rPr>
        <w:t xml:space="preserve">sept litre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7&lt;/mn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7&lt;/mn&gt;&lt;mtext&gt;&amp;thinsp;&lt;/mtext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7&lt;/mn&gt;&lt;mtext&gt;&amp;ThickSpace;&lt;/mtext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7 L</w:t>
      </w:r>
    </w:p>
    <w:p>
      <w:pPr>
        <w:pStyle w:val="Normal"/>
        <w:rPr/>
      </w:pPr>
      <w:r>
        <w:rPr/>
        <w:t xml:space="preserve">cinquante centili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i&gt;c&lt;/mi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nsp;&lt;/mtext&gt;&lt;mi&gt;c&lt;/mi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ckSpace;&lt;/mtext&gt;&lt;mi&gt;c&lt;/mi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50 cL</w:t>
      </w:r>
    </w:p>
    <w:p>
      <w:pPr>
        <w:pStyle w:val="Normal"/>
        <w:rPr/>
      </w:pPr>
      <w:r>
        <w:rPr>
          <w:lang w:val="en-US"/>
        </w:rPr>
        <w:t xml:space="preserve">quatre mégahertz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&lt;/mn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&lt;/mn&gt;&lt;mtext&gt;&amp;thinsp;&lt;/mtext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&lt;/mn&gt;&lt;mtext&gt;&amp;ThickSpace;&lt;/mtext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4 MHz</w:t>
      </w:r>
    </w:p>
    <w:p>
      <w:pPr>
        <w:pStyle w:val="Normal"/>
        <w:rPr/>
      </w:pPr>
      <w:r>
        <w:rPr>
          <w:lang w:val="en-US"/>
        </w:rPr>
        <w:t xml:space="preserve">six ohm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&lt;/mn&gt;&lt;mi&gt;&amp;Omega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&lt;/mn&gt;&lt;mtext&gt;&amp;thinsp;&lt;/mtext&gt;&lt;mi&gt;&amp;Omega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&lt;/mn&gt;&lt;mtext&gt;&amp;ThickSpace;&lt;/mtext&gt;&lt;mi&gt;&amp;Omega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6 </w:t>
      </w:r>
      <w:r>
        <w:rPr/>
        <w:t>Ω</w:t>
      </w:r>
    </w:p>
    <w:p>
      <w:pPr>
        <w:pStyle w:val="Normal"/>
        <w:rPr/>
      </w:pPr>
      <w:r>
        <w:rPr>
          <w:lang w:val="en-US"/>
        </w:rPr>
        <w:t xml:space="preserve">cinq microvolt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mn&gt;5&lt;/mn&gt;&lt;mi&gt;&amp;mu;&lt;/mi&gt;&lt;mi&gt;V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/mn&gt;&lt;mtext&gt;&amp;thinsp;&lt;/mtext&gt;&lt;mi&gt;&amp;mu;&lt;/mi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/mn&gt;&lt;mtext&gt;&amp;ThickSpace;&lt;/mtext&gt;&lt;mi&gt;&amp;mu;&lt;/mi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5 </w:t>
      </w:r>
      <w:r>
        <w:rPr/>
        <w:t>μ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neuf angströms ...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&lt;mtext&gt;&amp;thinsp;&lt;/mtext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&lt;mtext&gt;&amp;ThickSpace;&lt;/mtext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9 Å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gnes diver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 xml:space="preserve">cinq pour ce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o&gt;%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%</w:t>
      </w:r>
    </w:p>
    <w:p>
      <w:pPr>
        <w:pStyle w:val="Normal"/>
        <w:rPr/>
      </w:pPr>
      <w:r>
        <w:rPr/>
        <w:t xml:space="preserve">douze pour mill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2&lt;/mn&gt;&lt;mo&gt;&amp;permil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12‰</w:t>
      </w:r>
    </w:p>
    <w:p>
      <w:pPr>
        <w:pStyle w:val="Normal"/>
        <w:rPr/>
      </w:pPr>
      <w:r>
        <w:rPr/>
        <w:t xml:space="preserve">numéro douze n°12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&lt;mi&gt;&amp;deg;&lt;/mi&gt;&lt;mn&gt;12&lt;/mn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n&lt;/mi&gt;&lt;mi&gt;&amp;deg;&lt;/mi&gt;&lt;mtext&gt;&amp;thinsp;&lt;/mtext&gt;&lt;mn&gt;1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n&lt;/mi&gt;&lt;mi&gt;&amp;deg;&lt;/mi&gt;&lt;mtext&gt;&amp;ThickSpace;&lt;/mtext&gt;&lt;mn&gt;1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n° 12</w:t>
      </w:r>
    </w:p>
    <w:p>
      <w:pPr>
        <w:pStyle w:val="Normal"/>
        <w:rPr/>
      </w:pPr>
      <w:r>
        <w:rPr>
          <w:lang w:val="en-US"/>
        </w:rPr>
        <w:t xml:space="preserve">primo 1°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/mn&gt;&lt;mi&gt;&amp;deg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1°</w:t>
      </w:r>
    </w:p>
    <w:p>
      <w:pPr>
        <w:pStyle w:val="Normal"/>
        <w:rPr/>
      </w:pPr>
      <w:r>
        <w:rPr>
          <w:lang w:val="en-US"/>
        </w:rPr>
        <w:t xml:space="preserve">premier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e&lt;/mi&gt;&lt;mi&gt;r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>1</w:t>
      </w:r>
      <w:r>
        <w:rPr>
          <w:vertAlign w:val="superscript"/>
          <w:lang w:val="en-US"/>
        </w:rPr>
        <w:t>er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deuxième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m&lt;/mi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>2</w:t>
      </w:r>
      <w:r>
        <w:rPr>
          <w:vertAlign w:val="superscript"/>
          <w:lang w:val="en-US"/>
        </w:rPr>
        <w:t>me</w:t>
      </w:r>
    </w:p>
    <w:p>
      <w:pPr>
        <w:pStyle w:val="Normal"/>
        <w:rPr/>
      </w:pPr>
      <w:r>
        <w:rPr>
          <w:lang w:val="en-US"/>
        </w:rPr>
        <w:t xml:space="preserve">(p + q) ième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i&gt;p&lt;/mi&gt;&lt;mo&gt;+&lt;/mo&gt;&lt;mi&gt;q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i&lt;/mi&gt;&lt;mi&gt;&amp;egrave;&lt;/mi&gt;&lt;mi&gt;m&lt;/mi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(p+q)</w:t>
      </w:r>
      <w:r>
        <w:rPr>
          <w:vertAlign w:val="superscript"/>
          <w:lang w:val="en-US"/>
        </w:rPr>
        <w:t>ième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43:00Z</dcterms:created>
  <dc:creator>marco</dc:creator>
  <dc:description/>
  <cp:keywords/>
  <dc:language>en-US</dc:language>
  <cp:lastModifiedBy>Marc Ollier</cp:lastModifiedBy>
  <dcterms:modified xsi:type="dcterms:W3CDTF">2013-02-25T18:43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