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ntificateurs et signes d’implications</w:t>
      </w:r>
    </w:p>
    <w:p>
      <w:pPr>
        <w:pStyle w:val="Normal"/>
        <w:rPr/>
      </w:pPr>
      <w:r>
        <w:rPr/>
        <w:t>Quantificateur existentiel : il existe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exist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négation : il n’existe pas</w:t>
      </w:r>
    </w:p>
    <w:p>
      <w:pPr>
        <w:pStyle w:val="Normal"/>
        <w:rPr/>
      </w:pPr>
      <w:r>
        <w:rPr>
          <w:rFonts w:cs="Arial" w:ascii="Arial" w:hAnsi="Arial"/>
        </w:rPr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5pt;height:14.65pt" filled="f" o:ole="">
            <v:imagedata r:id="rId3" o:title=""/>
          </v:shape>
          <o:OLEObject Type="Embed" ProgID="" ShapeID="ole_rId2" DrawAspect="Content" ObjectID="_780934247" r:id="rId2"/>
        </w:objec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existe un unique 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exist;&lt;/mo&gt;&lt;mo&gt;!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ificateur universel : quel que soit, pour tout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forall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né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1488021988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l que 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: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ou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/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ou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row&gt;&lt;mo&gt;|&lt;/mo&gt;&lt;mrow&gt;&lt;/mrow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> 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liqu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 xml:space="preserve">&lt;mo&gt;&amp;rArr;&lt;/mo&gt;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a négation</w:t>
      </w:r>
    </w:p>
    <w:p>
      <w:pPr>
        <w:pStyle w:val="Normal"/>
        <w:rPr/>
      </w:pPr>
      <w:r>
        <w:rPr>
          <w:rFonts w:cs="Arial" w:ascii="Arial" w:hAnsi="Arial"/>
        </w:rPr>
        <w:object w:dxaOrig="3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3.95pt" filled="f" o:ole="">
            <v:imagedata r:id="rId7" o:title=""/>
          </v:shape>
          <o:OLEObject Type="Embed" ProgID="" ShapeID="ole_rId6" DrawAspect="Content" ObjectID="_1464826704" r:id="rId6"/>
        </w:objec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 impliqué par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 xml:space="preserve">&lt;mo&gt;&amp;lArr;&lt;/mo&gt;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a négation</w:t>
      </w:r>
    </w:p>
    <w:p>
      <w:pPr>
        <w:pStyle w:val="Normal"/>
        <w:rPr/>
      </w:pPr>
      <w:r>
        <w:rPr>
          <w:rFonts w:cs="Arial" w:ascii="Arial" w:hAnsi="Arial"/>
        </w:rPr>
        <w:object w:dxaOrig="3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.95pt" filled="f" o:ole="">
            <v:imagedata r:id="rId9" o:title=""/>
          </v:shape>
          <o:OLEObject Type="Embed" ProgID="" ShapeID="ole_rId8" DrawAspect="Content" ObjectID="_253557857" r:id="rId8"/>
        </w:objec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quivaut à 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 xml:space="preserve">&lt;mo&gt;&amp;hArr;&lt;/mo&gt;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négation</w:t>
      </w:r>
    </w:p>
    <w:p>
      <w:pPr>
        <w:pStyle w:val="Normal"/>
        <w:rPr/>
      </w:pPr>
      <w:r>
        <w:rPr>
          <w:rFonts w:cs="Arial" w:ascii="Arial" w:hAnsi="Arial"/>
        </w:rPr>
        <w:object w:dxaOrig="4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3.95pt" filled="f" o:ole="">
            <v:imagedata r:id="rId11" o:title=""/>
          </v:shape>
          <o:OLEObject Type="Embed" ProgID="" ShapeID="ole_rId10" DrawAspect="Content" ObjectID="_40810952" r:id="rId10"/>
        </w:objec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il existe x tel que x appartienne à l'ensemble A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exist;&lt;/mo&gt;&lt;mi&gt;x&lt;/mi&gt;&lt;mo&gt;:&lt;/mo&gt;&lt;mi&gt;x&lt;/mi&gt;&lt;mo&gt;&amp;isinv;&lt;/mo&gt;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que soit epsilon supérieur à zéro, il existe êta supérieur à zéro tel que « valeur absolue de « "x indice deux" moins "x indice un" » inférieur ou égal à êta implique valeur absolue de « "f de x indice deux" moins "f de x indice un" » inférieur ou égal à epsilon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forall;&lt;/mo&gt;&lt;mi&gt;&amp;epsiv;&lt;/mi&gt;&lt;mo&gt;&amp;gt;&lt;/mo&gt;&lt;mn&gt;0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&amp;exist;&lt;/mo&gt;&lt;mi&gt;&amp;eta;&lt;/mi&gt;&lt;mo&gt;&amp;gt;&lt;/mo&gt;&lt;mn&gt;0&lt;/mn&gt;&lt;mo&gt;:&lt;/mo&gt;&lt;mrow&gt;&lt;mo&gt;|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-&lt;/mo&gt;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|&lt;/mo&gt;&lt;/mrow&gt;&lt;mo&gt;&amp;le;&lt;/mo&gt;&lt;mi&gt;&amp;eta;&lt;/mi&gt;&lt;mo&gt;&amp;rArr;&lt;/mo&gt; &lt;mrow&gt;&lt;mo&gt;|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f&lt;/mi&gt;&lt;mo stretchy='false'&gt;(&lt;/mo&gt;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false'&gt;)&lt;/mo&gt;&lt;mo&gt;-&lt;/mo&gt;&lt;mi&gt;f&lt;/mi&gt;&lt;mo stretchy='false'&gt;(&lt;/mo&gt;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|&lt;/mo&gt;&lt;/mrow&gt;&lt;mo&gt;&amp;le;&lt;/mo&gt;&lt;mi&gt;&amp;epsiv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12:00Z</dcterms:created>
  <dc:creator>marco</dc:creator>
  <dc:description/>
  <cp:keywords/>
  <dc:language>en-US</dc:language>
  <cp:lastModifiedBy>Marc Ollier</cp:lastModifiedBy>
  <dcterms:modified xsi:type="dcterms:W3CDTF">2013-02-24T10:12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