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gnes suscrits, signes souscrits, géométrie</w:t>
      </w:r>
    </w:p>
    <w:p>
      <w:pPr>
        <w:pStyle w:val="Heading2"/>
        <w:rPr/>
      </w:pPr>
      <w:r>
        <w:rPr/>
        <w:t>Signes suscrits, signes souscrits, géomét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 (demi-rond convexe vers le haut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frown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Angle saillant (accent circonflexe)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&lt;mi&gt;O&lt;/mi&gt;&lt;mi&gt;y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Ha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Vecteur (flèche horizontale dirigée vers la droite) </w:t>
      </w:r>
      <w:r>
        <w:rPr>
          <w:rStyle w:val="MTConvertedEquation"/>
        </w:rPr>
        <w:t>&lt;math displaystyle='true'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Tenseur d’ordre n </w:t>
      </w: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n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Mesure algébrique ; conjugué de ; complémentaire de ; classe d’un élément d’un ensemble (barre horizontal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mac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Arc sous-tendu par un angle rentrant (demi-rond convexe vers le bas) ...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Angle rentrant (accent circonflexe renversé)  ...</w:t>
      </w:r>
    </w:p>
    <w:p>
      <w:pPr>
        <w:pStyle w:val="Normal"/>
        <w:rPr/>
      </w:pPr>
      <w:r>
        <w:rPr/>
        <w:t>Vecteur axial (flèche circulaire de sens positif) ...</w:t>
      </w:r>
    </w:p>
    <w:p>
      <w:pPr>
        <w:pStyle w:val="Normal"/>
        <w:rPr/>
      </w:pPr>
      <w:r>
        <w:rPr/>
        <w:t xml:space="preserve">Tilde (s inversé et couché, comme le signe d’équivalenc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tild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Flèche circulaire de sens négatif ...</w:t>
      </w:r>
    </w:p>
    <w:p>
      <w:pPr>
        <w:pStyle w:val="Normal"/>
        <w:rPr/>
      </w:pPr>
      <w:r>
        <w:rPr/>
        <w:t>Té renversé ...</w:t>
      </w:r>
    </w:p>
    <w:p>
      <w:pPr>
        <w:pStyle w:val="Normal"/>
        <w:rPr/>
      </w:pPr>
      <w:r>
        <w:rPr/>
        <w:t xml:space="preserve">Dague (croix) ... </w:t>
      </w:r>
    </w:p>
    <w:p>
      <w:pPr>
        <w:pStyle w:val="Normal"/>
        <w:rPr/>
      </w:pPr>
      <w:r>
        <w:rPr>
          <w:lang w:val="en-US"/>
        </w:rPr>
        <w:t xml:space="preserve">Double barre horizontale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true'&gt;&amp;amp;mac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 stretchy='true'&gt;&amp;amp;mac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</w:p>
    <w:p>
      <w:pPr>
        <w:pStyle w:val="Normal"/>
        <w:rPr/>
      </w:pP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mples :</w:t>
      </w:r>
    </w:p>
    <w:p>
      <w:pPr>
        <w:pStyle w:val="Normal"/>
        <w:rPr>
          <w:lang w:val="en-US"/>
        </w:rPr>
      </w:pPr>
      <w:r>
        <w:rPr>
          <w:lang w:val="en-US"/>
        </w:rPr>
        <w:t>vecteur v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sure algébrique de AB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mac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c AB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frown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le AOB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A&lt;/mi&gt;&lt;mi&gt;O&lt;/mi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Ha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le de Ox avec Oy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false'&gt;(&lt;/mo&gt;&lt;mi&gt;O&lt;/mi&gt;&lt;mi&gt;x&lt;/mi&gt;&lt;mo&gt;,&lt;/mo&gt;&lt;mi&gt;O&lt;/mi&gt;&lt;mi&gt;y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Ha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e du vecteur OA avec le vecteur OM</w:t>
      </w:r>
    </w:p>
    <w:p>
      <w:pPr>
        <w:pStyle w:val="Normal"/>
        <w:rPr/>
      </w:pP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false'&gt;(&lt;/mo&gt;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i&gt;O&lt;/mi&gt;&lt;mi&gt;A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,&lt;/mo&gt;&lt;mover accent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   </w:t>
      </w:r>
      <w:r>
        <w:rPr>
          <w:rStyle w:val="MTConvertedEquation"/>
          <w:lang w:val="en-US"/>
        </w:rPr>
        <w:t>&lt;mi&gt;O&lt;/mi&gt;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/mov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Hat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gnes souscrit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>Demi-rond convexe vers le haut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>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nt circonflexe</w:t>
      </w:r>
    </w:p>
    <w:p>
      <w:pPr>
        <w:pStyle w:val="Normal"/>
        <w:rPr/>
      </w:pPr>
      <w:r>
        <w:rPr/>
        <w:t>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èche vers la droit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under accentunder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xrar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under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re horizontale</w:t>
      </w:r>
    </w:p>
    <w:p>
      <w:pPr>
        <w:pStyle w:val="Normal"/>
        <w:rPr/>
      </w:pP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under accentunder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x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 stretchy='true'&gt;&amp;amp;macr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/munder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-rond convexe vers le bas</w:t>
      </w:r>
    </w:p>
    <w:p>
      <w:pPr>
        <w:pStyle w:val="Normal"/>
        <w:rPr/>
      </w:pPr>
      <w:r>
        <w:rPr/>
        <w:t>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nt circonflexe renversé</w:t>
      </w:r>
    </w:p>
    <w:p>
      <w:pPr>
        <w:pStyle w:val="Normal"/>
        <w:rPr/>
      </w:pPr>
      <w:r>
        <w:rPr/>
        <w:t>///</w:t>
      </w:r>
    </w:p>
    <w:p>
      <w:pPr>
        <w:pStyle w:val="Heading2"/>
        <w:rPr/>
      </w:pPr>
      <w:r>
        <w:rPr/>
        <w:t>Signes géométrique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roite « d majuscule » est parallèle à la droite « delta majuscule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D&lt;/mi&gt;&lt;mo stretchy='false'&gt;)&lt;/mo&gt;&lt;mo&gt;&amp;par;&lt;/mo&gt;&lt;mo stretchy='false'&gt;(&lt;/mo&gt;&lt;mi&gt;&amp;Delta;&lt;/mi&gt;&lt;mo stretchy='false'&gt;)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problème avec le signes parallè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roite « A B » est perpendiculaire à la droite « A prime B prime »</w:t>
      </w:r>
    </w:p>
    <w:p>
      <w:pPr>
        <w:pStyle w:val="Normal"/>
        <w:rPr/>
      </w:pP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A&lt;/mi&gt;&lt;mi&gt;B&lt;/mi&gt;&lt;mo stretchy='false'&gt;)&lt;/mo&gt;&lt;mo&gt;&amp;perp;&lt;/mo&gt;&lt;mo stretchy='false'&gt;(&lt;/mo&gt;&lt;mi&gt;A&lt;/mi&gt;&lt;mo&gt;'&lt;/mo&gt;&lt;mi&gt;B&lt;/mi&gt;&lt;mo&gt;'&lt;/mo&gt;&lt;mo stretchy='false'&gt;)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5:00Z</dcterms:created>
  <dc:creator>marco</dc:creator>
  <dc:description/>
  <cp:keywords/>
  <dc:language>en-US</dc:language>
  <cp:lastModifiedBy>Marc Ollier</cp:lastModifiedBy>
  <dcterms:modified xsi:type="dcterms:W3CDTF">2013-02-19T08:25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